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西青区科委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公务用车运行维护费和公务接待经费均有下降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保险费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5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公务接待事宜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8-08-25T02:32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