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  <w:tab/>
        <w:t>+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西青区规划分局</w:t>
      </w: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“三公”经费财政拨款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  <w:u w:val="single"/>
        </w:rPr>
        <w:t>3.19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公务执法用车运行费用支出由区机关事务管理中心支付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个，出国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其中公务用车运行维护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3.1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  <w:u w:val="single"/>
        </w:rPr>
        <w:t>3.19</w:t>
      </w:r>
      <w:r>
        <w:rPr>
          <w:rFonts w:eastAsia="仿宋_GB2312"/>
          <w:sz w:val="30"/>
          <w:szCs w:val="30"/>
        </w:rPr>
        <w:t>万元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公务执法用车运行费用支出由区机关事务管理中心支付</w:t>
      </w:r>
      <w:r>
        <w:rPr>
          <w:rFonts w:eastAsia="仿宋_GB2312"/>
          <w:sz w:val="30"/>
          <w:szCs w:val="30"/>
        </w:rPr>
        <w:t>。公务用车购置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2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User</cp:lastModifiedBy>
  <cp:lastPrinted>2011-04-12T00:20:00Z</cp:lastPrinted>
  <dcterms:modified xsi:type="dcterms:W3CDTF">2011-04-11T21:15:00Z</dcterms:modified>
  <cp:revision>1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