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共天津市西青区委党校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本年度未用一般公共预算财政拨款列支“三公”经费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其中公务用车运行维护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本年度未用一般公共预算财政拨款列支“三公”经费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本年度未用一般公共预算财政拨款列支“三公”经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本年度未用一般公共预算财政拨款列支“三公”经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da104</cp:lastModifiedBy>
  <cp:lastPrinted>2017-05-23T17:34:00Z</cp:lastPrinted>
  <dcterms:modified xsi:type="dcterms:W3CDTF">2021-06-25T00:59:14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839062A004BC4B6A01486878EB7E9</vt:lpwstr>
  </property>
  <property fmtid="{D5CDD505-2E9C-101B-9397-08002B2CF9AE}" pid="3" name="KSOProductBuildVer">
    <vt:lpwstr>2052-11.1.0.10495</vt:lpwstr>
  </property>
</Properties>
</file>