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人力资源和社会保障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59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226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运行维护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因公出国（境）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51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车改革，取消所有公车，未产生公务用车运行维护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公务用车购置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59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5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工作需要，本年接待人次增多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55:00Z</dcterms:created>
  <dc:creator>Administrator</dc:creator>
  <dc:description/>
  <cp:keywords/>
  <dc:language>en-US</dc:language>
  <cp:lastModifiedBy>Windows 用户</cp:lastModifiedBy>
  <cp:lastPrinted>2017-05-23T17:34:00Z</cp:lastPrinted>
  <dcterms:modified xsi:type="dcterms:W3CDTF">2021-06-23T08:36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