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西青区商务委员会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商务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商务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商务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eastAsia="仿宋_GB2312"/>
          <w:sz w:val="30"/>
          <w:szCs w:val="30"/>
        </w:rPr>
        <w:t>天津市西青区商务委员会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商务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26T06:45:00Z</dcterms:modified>
  <cp:revision>8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