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2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西青建委</w:t>
      </w: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预算编制说明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建委</w:t>
      </w:r>
      <w:r>
        <w:rPr>
          <w:rFonts w:ascii="仿宋_GB2312;仿宋" w:hAnsi="仿宋_GB2312;仿宋" w:eastAsia="仿宋_GB2312;仿宋"/>
          <w:sz w:val="30"/>
          <w:szCs w:val="30"/>
        </w:rPr>
        <w:t>部门内设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预算单位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建委</w:t>
      </w:r>
      <w:r>
        <w:rPr>
          <w:rFonts w:ascii="仿宋_GB2312;仿宋" w:hAnsi="仿宋_GB2312;仿宋" w:eastAsia="仿宋_GB2312;仿宋"/>
          <w:sz w:val="30"/>
          <w:szCs w:val="30"/>
        </w:rPr>
        <w:t>主要职责是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贯彻执行国家和市、区城镇建设、城镇基础设施建设、公用事业设施建设的法律、法规和方针、政策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负责管理城镇建设资金、城市维护资金；负责建设系统综合统计工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负责工业和民用建筑、市政公用工程初步设计的审查、备案并指导工程设计方案招标及施工图审查工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负责制定城镇基础设施的建设计划及方案的审核审定，并监督实施；负责供热管理工作及集中供热企业资质的预审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制定建筑业发展规划和实施细则并监督和管理；负责建筑施工企业的资质预审；负责外埠建筑企业进区施工的管理；负责外埠勘察设计单位和工程监理企业进区承包工程的管理；负责工程造价、工程招投标、工程合同的管理和监督；负责建筑业从业人员资格认证及管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综合协调房地产行业的管理工作；负责房地产开发和企业资质的预审；组织拟定与房地产业相关的实施细则；组织、协调城镇建设和改造的开发工作，负责绿色建筑和建筑节能的监督管理工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负责编制建材业发展规划，拟定实施细则；负责建材散装水泥、商品混凝土和新型建材的推广；负责组织指导建筑科技成果的推广及业务培训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组织协调市政公用基础设施建设、住宅建设和配套工程建设；协调指导重点工程建设；负责工程设计质量、工程质量、施工安全、施工现场的管理和监督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、承办区委、区政府交办的其他工作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收入预算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2856.49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预算相比增加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3010.11</w:t>
      </w:r>
      <w:r>
        <w:rPr>
          <w:rFonts w:ascii="仿宋_GB2312;仿宋" w:hAnsi="仿宋_GB2312;仿宋" w:eastAsia="仿宋_GB2312;仿宋"/>
          <w:sz w:val="30"/>
          <w:szCs w:val="30"/>
        </w:rPr>
        <w:t>万元，其中财政拨款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2607.04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上年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资金结余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49.45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支出预算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2856.49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预算相比增加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3010.11</w:t>
      </w:r>
      <w:r>
        <w:rPr>
          <w:rFonts w:ascii="仿宋_GB2312;仿宋" w:hAnsi="仿宋_GB2312;仿宋" w:eastAsia="仿宋_GB2312;仿宋"/>
          <w:sz w:val="30"/>
          <w:szCs w:val="30"/>
        </w:rPr>
        <w:t>万元，其中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育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.6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培训支出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社会保障和就业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13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行政事业单位离退休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、机关事业单位养老保险和职业年金缴费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医疗卫生和计划生育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60.4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人员医疗保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节能环保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5240.5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环外民用燃煤供热锅炉改燃并网工程和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017-2018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>采暖期区级供热补贴资金以及居民散煤清零清洁取暖工程项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城乡社区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7158.9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，主要用于城乡社区管理事务、城乡社区公共设施、建设市场管理与监督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；资源勘探信息等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其他散装水泥专项资金支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预算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752.52</w:t>
      </w:r>
      <w:r>
        <w:rPr>
          <w:rFonts w:ascii="仿宋_GB2312;仿宋" w:hAnsi="仿宋_GB2312;仿宋" w:eastAsia="仿宋_GB2312;仿宋"/>
          <w:sz w:val="30"/>
          <w:szCs w:val="30"/>
        </w:rPr>
        <w:t>万元，包括办公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3.80</w:t>
      </w:r>
      <w:r>
        <w:rPr>
          <w:rFonts w:ascii="仿宋_GB2312;仿宋" w:hAnsi="仿宋_GB2312;仿宋" w:eastAsia="仿宋_GB2312;仿宋"/>
          <w:sz w:val="30"/>
          <w:szCs w:val="30"/>
        </w:rPr>
        <w:t>万元、印刷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.39</w:t>
      </w:r>
      <w:r>
        <w:rPr>
          <w:rFonts w:ascii="仿宋_GB2312;仿宋" w:hAnsi="仿宋_GB2312;仿宋" w:eastAsia="仿宋_GB2312;仿宋"/>
          <w:sz w:val="30"/>
          <w:szCs w:val="30"/>
        </w:rPr>
        <w:t>万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元、咨询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水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.7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电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93.3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.6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取暖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52.9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物业管理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78.1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4.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维修（护）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2.0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.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.1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5.5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福利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7.3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公车运行维护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2.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其他交通费用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3.4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其他商品和服务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30.0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政府采购预算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841.2</w:t>
      </w:r>
      <w:r>
        <w:rPr>
          <w:rFonts w:ascii="仿宋_GB2312;仿宋" w:hAnsi="仿宋_GB2312;仿宋" w:eastAsia="仿宋_GB2312;仿宋"/>
          <w:sz w:val="30"/>
          <w:szCs w:val="30"/>
        </w:rPr>
        <w:t>万元，具体项目是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城建大厦空调系统节能改造维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6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质监支队执法用车更新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购置行政执法设备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.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津同公路管道工程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海绵城市专项规划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柳云路工程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杨柳青镇区交通设施改造工程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9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王稳庄示范小城镇配套工程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泵站提升改造工程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西青区排水专项规划工程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仿宋_GB2312;仿宋" w:cs="宋体"/>
          <w:sz w:val="30"/>
          <w:szCs w:val="30"/>
        </w:rPr>
      </w:pPr>
      <w:r>
        <w:rPr>
          <w:rFonts w:eastAsia="仿宋_GB2312;仿宋" w:cs="宋体" w:ascii="黑体" w:hAnsi="黑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dc:language>en-US</dc:language>
  <cp:lastModifiedBy>潘莉莉</cp:lastModifiedBy>
  <cp:lastPrinted>2017-02-04T16:28:00Z</cp:lastPrinted>
  <dcterms:modified xsi:type="dcterms:W3CDTF">2019-01-25T01:22:50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