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西青区委研究室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0.2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单位干部调入、考录、提职、晋级后，核定公用经费对应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2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单位干部调入、考录、提职、晋级后，核定公用经费对应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jsh</cp:lastModifiedBy>
  <dcterms:modified xsi:type="dcterms:W3CDTF">2021-05-21T0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