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  <w:t>天津市西青区人民政府金融服务办公室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3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  <w:lang w:val="en-US" w:eastAsia="zh-CN"/>
        </w:rPr>
        <w:t>0.0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  <w:lang w:eastAsia="zh-CN"/>
        </w:rPr>
        <w:t>公用经费一般定额标准调整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无变化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0.3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  <w:lang w:val="en-US" w:eastAsia="zh-CN"/>
        </w:rPr>
        <w:t>0.0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  <w:lang w:eastAsia="zh-CN"/>
        </w:rPr>
        <w:t>公用经费一般定额标准调整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樱桃小丸子</cp:lastModifiedBy>
  <cp:lastPrinted>2019-02-14T08:57:00Z</cp:lastPrinted>
  <dcterms:modified xsi:type="dcterms:W3CDTF">2019-02-14T01:0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