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val="en-US" w:eastAsia="zh-CN"/>
        </w:rPr>
        <w:t>西青建委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w w:val="95"/>
          <w:sz w:val="30"/>
          <w:szCs w:val="30"/>
        </w:rPr>
      </w:pPr>
      <w:r>
        <w:rPr>
          <w:rFonts w:eastAsia="仿宋_GB2312;仿宋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2.5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7.4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减少公车购置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未安排因公出国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38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.3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52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公车减少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05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今年无需购置公务用车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.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.0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人员增加，定额经费增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潘莉莉</cp:lastModifiedBy>
  <dcterms:modified xsi:type="dcterms:W3CDTF">2019-02-15T02:1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