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ascii="宋体;SimSun" w:hAnsi="宋体;SimSun" w:cs="宋体;SimSun"/>
          <w:w w:val="95"/>
          <w:sz w:val="32"/>
          <w:szCs w:val="32"/>
        </w:rPr>
        <w:t>附件</w:t>
      </w:r>
      <w:r>
        <w:rPr>
          <w:rFonts w:cs="宋体;SimSun" w:ascii="宋体;SimSun" w:hAnsi="宋体;SimSun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中北镇</w:t>
      </w: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single"/>
        </w:rPr>
        <w:t>33.2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single"/>
        </w:rPr>
        <w:t>86.0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务用车减少</w:t>
      </w:r>
      <w:r>
        <w:rPr>
          <w:rFonts w:eastAsia="仿宋_GB2312"/>
          <w:sz w:val="30"/>
          <w:szCs w:val="30"/>
        </w:rPr>
        <w:t>。具体情况：</w:t>
      </w:r>
      <w:r>
        <w:rPr>
          <w:rFonts w:eastAsia="仿宋_GB2312"/>
          <w:sz w:val="30"/>
          <w:szCs w:val="30"/>
        </w:rPr>
        <w:t>公务用车减少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single"/>
        </w:rPr>
        <w:t>1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出国人员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single"/>
        </w:rPr>
        <w:t>33.28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  <w:u w:val="single"/>
        </w:rPr>
        <w:t>33.2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  <w:u w:val="single"/>
        </w:rPr>
        <w:t>84.3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务用车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没有购置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47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无接待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7-07-11T07:34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