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西青区张家窝镇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.4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安装定位和标识，车辆进行保养维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3.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3.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  <w:u w:val="single"/>
        </w:rPr>
        <w:t>1.5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安装定位和标识，车辆进行保养维修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6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7-05-23T17:34:00Z</cp:lastPrinted>
  <dcterms:modified xsi:type="dcterms:W3CDTF">2018-08-13T02:26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