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精武镇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“三公”经费财政拨款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1.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1.7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增加综合执法巡查力度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3.3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3.3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应国际显示学会邀请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我单位派人赴美国洛杉矶市参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“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显示周”活动。</w:t>
      </w:r>
      <w:r>
        <w:rPr>
          <w:rFonts w:eastAsia="Times New Roman"/>
          <w:sz w:val="30"/>
          <w:szCs w:val="30"/>
        </w:rPr>
        <w:t xml:space="preserve">      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1.7</w:t>
      </w:r>
      <w:r>
        <w:rPr>
          <w:rFonts w:eastAsia="仿宋_GB2312;Arial Unicode MS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11.7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1.7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增加综合执法巡查力度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5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8-17T02:36:00Z</dcterms:modified>
  <cp:revision>1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