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王稳庄镇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  <w:lang w:val="en-US" w:eastAsia="zh-CN"/>
        </w:rPr>
        <w:t>2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2.4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安排因公出国（境）预算以及因车辆老化导致车辆运行费用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  <w:lang w:eastAsia="zh-CN"/>
        </w:rPr>
        <w:t>新增因公出国计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.4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车辆老化，管理费用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u w:val="single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我镇按照有关要求，严控“三公”经费支出，不安排车辆购置经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u w:val="single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我镇按照有关要求，严控“三公”经费支出，安排公务接待费预算与上年持平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499957771</cp:lastModifiedBy>
  <dcterms:modified xsi:type="dcterms:W3CDTF">2021-07-12T08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E585D62484800BBC1BC67340396DA</vt:lpwstr>
  </property>
  <property fmtid="{D5CDD505-2E9C-101B-9397-08002B2CF9AE}" pid="3" name="KSOProductBuildVer">
    <vt:lpwstr>2052-11.1.0.10495</vt:lpwstr>
  </property>
</Properties>
</file>