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天津市西青区辛口镇人民政府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19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预算相关情况说明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转移支付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天津市西青区辛口镇人民政府为基层政府，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不涉及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对下转移支付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举借政府债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天津市西青区辛口镇人民政府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不涉及举借政府债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财政扶贫资金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根据津西党发【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】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号，《西青区推进东西部扶贫协作和对口支援三年行动方案（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8-202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）》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文件要求，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天津市西青区辛口镇人民政府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安排财政扶贫资金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安排援疆资金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11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安排援承德资金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59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jc w:val="right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天津市西青区辛口镇人民政府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jc w:val="right"/>
        <w:textAlignment w:val="auto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15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14:04Z</dcterms:created>
  <dc:creator>Administrator</dc:creator>
  <dc:description/>
  <dc:language>en-US</dc:language>
  <cp:lastModifiedBy>Administrator</cp:lastModifiedBy>
  <cp:lastPrinted>2021-05-26T09:48:00Z</cp:lastPrinted>
  <dcterms:modified xsi:type="dcterms:W3CDTF">2021-05-26T01:5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D2EBC80684ACD98869A71F38DB2A6</vt:lpwstr>
  </property>
  <property fmtid="{D5CDD505-2E9C-101B-9397-08002B2CF9AE}" pid="3" name="KSOProductBuildVer">
    <vt:lpwstr>2052-11.1.0.10495</vt:lpwstr>
  </property>
</Properties>
</file>