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天津市西青区辛口镇人民政府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预算相关情况说明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转移支付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天津市西青区辛口镇人民政府为基层政府，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20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年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不涉及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对下转移支付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举借政府债务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天津市西青区辛口镇人民政府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20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年不涉及举借政府债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财政扶贫资金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根据津西党发【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18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】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号，《西青区推进东西部扶贫协作和对口支援三年行动方案（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18-2020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年）》文件要求，天津市西青区辛口镇人民政府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20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年安排财政扶贫资金具体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安排援疆资金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13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安排援承德资金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72.65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80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80"/>
        <w:jc w:val="right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天津市西青区辛口镇人民政府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80"/>
        <w:jc w:val="right"/>
        <w:textAlignment w:val="auto"/>
        <w:rPr>
          <w:rFonts w:ascii="Times New Roman" w:hAnsi="Times New Roman" w:cs="Times New Roman"/>
          <w:sz w:val="34"/>
          <w:szCs w:val="34"/>
          <w:lang w:val="en-US" w:eastAsia="zh-CN"/>
        </w:rPr>
      </w:pP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020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4"/>
          <w:szCs w:val="34"/>
          <w:lang w:val="en-US" w:eastAsia="zh-CN"/>
        </w:rPr>
        <w:t>21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4"/>
          <w:szCs w:val="34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14:04Z</dcterms:created>
  <dc:creator>Administrator</dc:creator>
  <dc:description/>
  <dc:language>en-US</dc:language>
  <cp:lastModifiedBy>Administrator</cp:lastModifiedBy>
  <cp:lastPrinted>2021-05-26T09:48:00Z</cp:lastPrinted>
  <dcterms:modified xsi:type="dcterms:W3CDTF">2021-05-26T01:5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70D60D5074D548E75C0D5E13CC3BF</vt:lpwstr>
  </property>
  <property fmtid="{D5CDD505-2E9C-101B-9397-08002B2CF9AE}" pid="3" name="KSOProductBuildVer">
    <vt:lpwstr>2052-11.1.0.10495</vt:lpwstr>
  </property>
</Properties>
</file>