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辛口镇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“三公”经费预算总额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辛口镇行政事业单位用财政拨款安排的因公出国（境）费、公务用车购置及运行维护费、公务接待费等“三公”经费支出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因公出国（境）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严格落实真过紧日子要求，严控“三公”经费支出，不安排因公出国（境）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公务用车购置及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费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增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严格落实真过紧日子要求，严控“三公”经费支出，不安排公务用车购置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运行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公务接待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接待费支出  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cp:keywords/>
  <dc:language>en-US</dc:language>
  <cp:lastModifiedBy>USER-</cp:lastModifiedBy>
  <cp:lastPrinted>2016-05-24T14:55:00Z</cp:lastPrinted>
  <dcterms:modified xsi:type="dcterms:W3CDTF">2021-07-12T07:48:00Z</dcterms:modified>
  <cp:revision>6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