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09080" cy="9359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09080" cy="935926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09080" cy="93592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09080" cy="935926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09080" cy="935926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09080" cy="93592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09080" cy="93592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09080" cy="935926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09080" cy="935926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09080" cy="935926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09080" cy="9359265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09080" cy="93592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35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96" w:right="89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2-20T05:3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