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赤龙南街中心幼儿园</w:t>
      </w:r>
      <w:r>
        <w:rPr>
          <w:rFonts w:eastAsia="黑体"/>
          <w:w w:val="95"/>
          <w:sz w:val="44"/>
          <w:szCs w:val="44"/>
          <w:lang w:eastAsia="zh-CN"/>
        </w:rPr>
        <w:t>2021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赤龙南街是一个新成立的街镇，赤龙南街中心幼儿园作为街镇的第一所教育场所，拥有最年轻的教师队伍，我们朝气蓬勃是最有活力的一群人，我们期待与活泼的孩子们、与新建的幼儿园共同成长，因此我们的教育主题为“活力教育”，旨在构建让幼儿充分展现活力的教育活动，培养幼儿与教师成为热爱生活、充满活力的鲜活个体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我们将办园理念浓缩为赤龙南街的拼音首字母，为</w:t>
      </w:r>
      <w:r>
        <w:rPr>
          <w:rFonts w:eastAsia="仿宋_GB2312;仿宋"/>
          <w:sz w:val="30"/>
          <w:szCs w:val="30"/>
        </w:rPr>
        <w:t>CLNJ</w:t>
      </w:r>
      <w:r>
        <w:rPr>
          <w:rFonts w:eastAsia="仿宋_GB2312;仿宋"/>
          <w:sz w:val="30"/>
          <w:szCs w:val="30"/>
        </w:rPr>
        <w:t>，即</w:t>
      </w:r>
      <w:r>
        <w:rPr>
          <w:rFonts w:eastAsia="仿宋_GB2312;仿宋"/>
          <w:sz w:val="30"/>
          <w:szCs w:val="30"/>
        </w:rPr>
        <w:t>creativity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love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nature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joy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Creativity</w:t>
      </w:r>
      <w:r>
        <w:rPr>
          <w:rFonts w:eastAsia="仿宋_GB2312;仿宋"/>
          <w:sz w:val="30"/>
          <w:szCs w:val="30"/>
        </w:rPr>
        <w:t>（创造）创造性思维是一种具有开创意义的思维活动，它使得人类开拓认识新领域、开创认识新成果，使得人类不断进步，学前阶段幼儿有足够的好奇心和创造力，学前教育要竭力保护幼儿创造力，鼓励幼儿探索。而作为教师要富有创造性地工作，既要扎实基本功，又要不断创新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Love</w:t>
      </w:r>
      <w:r>
        <w:rPr>
          <w:rFonts w:eastAsia="仿宋_GB2312;仿宋"/>
          <w:sz w:val="30"/>
          <w:szCs w:val="30"/>
        </w:rPr>
        <w:t>（爱）爱是每个人与生俱来又需要不断学习的情感，让幼儿学会爱己、爱人、爱家、爱国；倡导管理者关爱教职工、教师真心爱幼儿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Nature</w:t>
      </w:r>
      <w:r>
        <w:rPr>
          <w:rFonts w:eastAsia="仿宋_GB2312;仿宋"/>
          <w:sz w:val="30"/>
          <w:szCs w:val="30"/>
        </w:rPr>
        <w:t>（自然）和谐自然的生态环境是我们人类所追求的，在教育中关注生态、关注环境，培养孩子从小保护环境，有和谐的生态意识。同样要求教师要透过真心、自然的教育促进幼儿进步成长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Joy</w:t>
      </w:r>
      <w:r>
        <w:rPr>
          <w:rFonts w:eastAsia="仿宋_GB2312;仿宋"/>
          <w:sz w:val="30"/>
          <w:szCs w:val="30"/>
        </w:rPr>
        <w:t>（快乐）营造和谐愉悦的教育氛围，使教师和孩子都能在快乐中成长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幼儿园要求管理者在管理的各个环节不遗余力，教师在幼儿一日生活的各个环节不懈怠，全园以“关爱孩子，引领家长，服务社区”为目标，遵循“踏实、团结、平等、竞进”的园训，始终坚持“给孩子一个充满真心的起点，为孩子一生发展奠基”的宗旨，争创有自身特色、让家长放心、值得社会信赖的幼儿园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天津市西青区赤龙南街中心幼儿园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  <w:lang w:eastAsia="zh-CN"/>
        </w:rPr>
        <w:t>，隶属于天津市西青区人民政府赤龙南街道办事处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17.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4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17.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4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财政拨款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17.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非同级财政拨款预算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预算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经营预算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预算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预算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投资预算收益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预算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17.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4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205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17.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其他工资福利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13.58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万元、工会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98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万元、福利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9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万元、其他商品和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4.47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万元、其他对个人和家庭补助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87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未安排机关运行经费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多功能一体机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复印纸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  <w:lang w:eastAsia="zh-CN"/>
        </w:rPr>
        <w:t>2020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  <w:lang w:eastAsia="zh-CN"/>
        </w:rPr>
        <w:t>末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2021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机关运行经费。反映为保障行政单位（含参照公务员管理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  <w:lang w:val="en-US" w:eastAsia="zh-CN"/>
        </w:rPr>
        <w:t>年项目</w:t>
      </w:r>
      <w:r>
        <w:rPr>
          <w:rFonts w:eastAsia="仿宋_GB2312;仿宋"/>
          <w:sz w:val="30"/>
          <w:szCs w:val="30"/>
        </w:rPr>
        <w:t>支出情况表为空表。</w:t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赤龙南街中心幼儿园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2021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  <w:lang w:eastAsia="zh-CN"/>
        </w:rPr>
        <w:t>2021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Administrator</cp:lastModifiedBy>
  <cp:lastPrinted>2020-01-16T15:47:00Z</cp:lastPrinted>
  <dcterms:modified xsi:type="dcterms:W3CDTF">2022-08-30T07:22:2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179B2AEC04FF18D2129B49205873C</vt:lpwstr>
  </property>
  <property fmtid="{D5CDD505-2E9C-101B-9397-08002B2CF9AE}" pid="3" name="KSOProductBuildVer">
    <vt:lpwstr>2052-11.1.0.11294</vt:lpwstr>
  </property>
</Properties>
</file>