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（</w:t>
      </w:r>
      <w:r>
        <w:rPr>
          <w:rFonts w:eastAsia="方正小标宋简体;黑体" w:cs="Times New Roman"/>
          <w:sz w:val="36"/>
          <w:szCs w:val="36"/>
        </w:rPr>
        <w:t>20</w:t>
      </w:r>
      <w:r>
        <w:rPr>
          <w:rFonts w:eastAsia="方正小标宋简体;黑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黑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left="2877" w:hanging="192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eastAsia="仿宋_GB2312;仿宋"/>
          <w:sz w:val="32"/>
          <w:szCs w:val="32"/>
          <w:u w:val="single"/>
        </w:rPr>
        <w:t>天津市西青区精武镇综合治理中心</w:t>
      </w:r>
    </w:p>
    <w:p>
      <w:pPr>
        <w:pStyle w:val="Normal"/>
        <w:spacing w:lineRule="exact" w:line="900"/>
        <w:ind w:left="2872" w:firstLine="32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u w:val="single"/>
        </w:rPr>
        <w:t>城市化管理服务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综合治理中心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韩秋燕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022-86435043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6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1</w:t>
      </w:r>
      <w:r>
        <w:rPr>
          <w:rFonts w:cs="Times New Roman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名称：天津市西青区精武镇综合治理中心城市化管理服务项目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-202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实施主体：天津市西青区精武镇综合治理中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项目简介：为提高我镇网格化管理服务水平，申请购买第三方服务担任专属网格网格员，并从事网格排查、配合相关部门开展疫情防控、社会维稳、违建拆除、群租房整治、散乱污企业治理、安全隐患排查、占道经营整治、大型活动安全保卫、开学期间全镇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所中小学上下学期间的安全保卫和秩序维护、对全镇高清摄像头进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小时监控、重点时期镇域内各大交通路口文明执勤和交通秩序维护等工作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资金投入和使用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该项目全年预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7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70.2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差额为专家论证费和评标费结余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绩效目标：通过深入开展网格化管理服务工作，建设宜居宜业、幸福美好的现代化新城，提高人民群众的满意度。</w:t>
      </w:r>
    </w:p>
    <w:p>
      <w:pPr>
        <w:pStyle w:val="Normal"/>
        <w:spacing w:lineRule="exact" w:line="600"/>
        <w:ind w:firstLine="630"/>
        <w:rPr>
          <w:rFonts w:ascii="黑体" w:hAnsi="黑体" w:eastAsia="仿宋_GB2312;仿宋" w:cs="黑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该项目绩效目标无调整情况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一）项目决策情况。为巩固我镇的网格化工作成果，经仔细研究并提交镇长会、镇党委扩大会审议通过决定购买第三方服务担任专属网格员，并从事社会维稳、大型活动安全保卫等工作，所需费用列入镇财政预算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二）项目过程情况。为确保该项目的顺利进行，按照政府采购程序的要求，委托天津万邦工程招标有限公司提供招投标服务。经专家评审、公开招投标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" w:eastAsia="zh-CN"/>
        </w:rPr>
        <w:t>北京京城保安服务有限公司中标，中标金额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7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在服务过程中，除网格巡查工作外，根据工作需要，调整分配任务，积极配合相关部门开展重点工作，做好疫苗接种点秩序维护和点位疫情防控，做好全镇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所中小学上下学期间的安全保卫和秩序维护，遇到重大紧急事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-1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钟到场并开展紧急处置等工作。我们每季度对第三方公司服务进行考核打分，考核合格后拨付服务费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三）项目效益情况。通过深入开展网格化服务管理工作，借助全市一体化平台的熟练应用和网格员队伍的能力提升，提高社会治理智能化、精细化水平，为我镇建设宜居宜业、幸福美好的现代化新城提供有力保障，有效提升人民群众的幸福感和满意度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度总体绩效目标和绩效指标均已达到预期目标，没有产生偏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我们在项目实施过程中严格按照要求、对照标准，严格执行中标价格，资金执行率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，且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项目的各项绩效指标均已达到预期目标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一是规范项目采购工作，根据政府采购相关要求，采用公开招标的方式，经专家评审、公开竞标，选择第三方公司为我们提供专业的服务。二是建立工作考核制度，有效准确的掌握项目执行情况和效果。三是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严格按照工作计划和相关财务制度，有序做好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绩效指标评价体系建设方面缺乏专业指导，导致评价工作存在一定困难。建议加强项目支出绩效评价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政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的培训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学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指导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无其他需要说明的问题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____惊蛰</cp:lastModifiedBy>
  <cp:lastPrinted>2022-05-31T10:33:00Z</cp:lastPrinted>
  <dcterms:modified xsi:type="dcterms:W3CDTF">2022-06-02T03:2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6E3530D8D44879869F84F6D7FAF8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