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精武幼儿园外包服务项目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第二幼儿园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cs="Times New Roman" w:eastAsia="仿宋_GB2312"/>
          <w:sz w:val="32"/>
          <w:szCs w:val="32"/>
          <w:u w:val="single"/>
          <w:lang w:val="en-US" w:eastAsia="zh-CN"/>
        </w:rPr>
        <w:t>马倩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15522606054</w:t>
      </w:r>
      <w:r>
        <w:rPr>
          <w:rFonts w:eastAsia="仿宋_GB2312" w:cs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2-5-25</w:t>
      </w:r>
      <w:r>
        <w:rPr>
          <w:rFonts w:eastAsia="仿宋_GB2312" w:cs="Times New Roman"/>
          <w:sz w:val="32"/>
          <w:szCs w:val="32"/>
          <w:u w:val="single"/>
        </w:rPr>
        <w:t xml:space="preserve">    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Times New Roman"/>
          <w:sz w:val="32"/>
          <w:szCs w:val="32"/>
          <w:u w:val="single"/>
        </w:rPr>
        <w:t xml:space="preserve"> 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cs="Times New Roman" w:eastAsia="黑体"/>
          <w:sz w:val="32"/>
          <w:szCs w:val="32"/>
          <w:lang w:eastAsia="zh-CN"/>
        </w:rPr>
        <w:t>分管领导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精武镇为推进学前教育工作，切实解决“入园难”问题，更好地满足人民群众对接受良好学前教育的期盼，我镇参照《天津市人民政府办公厅关于进一步加强学前教育的实施意见》津政办发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文件精神，参照内容如下：探索幼儿园多元化发展模式。采取集团化办园、品牌连锁和委托管理等方式，促进学前教育多元化办学、多渠道投入、多样化发展。鼓励公民、法人和其他组织与公办幼儿园合作办园，面向社会提供学前教育服务。并与教育局相关领导确认，以购买服务的形式举办我镇第二所公办幼儿园精武幼儿园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总体目标为满足镇域内学龄前幼儿入学需求，解决入学问题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阶段性目标为每半年度根据数量、质量、时效、成本、社会满意度等调整园所办学目标及计划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年度购买服务项目绩效评价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本项目符合公办幼儿园办园办园标准，项目管理有效，社会效益明显，家长满意度较高。项目实施有相应的资金保障、人员保障和制度保障，此项目能都形成可持续的影响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精武镇第二幼儿园（原精武幼儿园）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的承包方为京师教育科技（天津）有限公司。该公司为集团模式公司，有多年丰富的办学经验，为我园的多元化可持续发展提供了良好的保障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管理水平较高、全体教职工爱岗敬业，受到了上级部门及领导的认可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家长的满意度调查中，家长对幼儿园的满意度较高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服务满一个季度后，镇教委、教师代表依据既定的园所考核标准，填写考核评分表。分别对园所的办园条件、园所管理、队伍建设、卫生保健、教育工作五项进行评分，再跟据上个季度的考核评分表分数给予付款。</w:t>
      </w:r>
    </w:p>
    <w:p>
      <w:pPr>
        <w:pStyle w:val="TextBody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承包方的考核评分，既能及时有效的发现问题、改正问题，又能对承包方进行有效的约束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主要存在的问题是绩效管理基础信息工作有待加强，绩效核算有待改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"/>
          <w:sz w:val="32"/>
          <w:szCs w:val="32"/>
          <w:lang w:eastAsia="zh-CN"/>
        </w:rPr>
      </w:pPr>
      <w:r>
        <w:rPr>
          <w:rFonts w:cs="Times New Roman" w:eastAsia="仿宋_GB2312"/>
          <w:sz w:val="32"/>
          <w:szCs w:val="32"/>
          <w:lang w:eastAsia="zh-CN"/>
        </w:rPr>
        <w:t>在今后的工作中，规范预算绩效信息基础工作管理，倡导绩效痕迹管理模式，完善健全绩效信息记录表单、台账，完善绩效执行报告制度；建立绩效评价信息体系，定期、适时采集项目绩效管理相关数据和信息，加强统计和分析工作，为持续开展绩效跟踪和评价工作创造有利条件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"/>
          <w:sz w:val="32"/>
          <w:szCs w:val="32"/>
          <w:lang w:eastAsia="zh-CN"/>
        </w:rPr>
      </w:pPr>
      <w:r>
        <w:rPr>
          <w:rFonts w:cs="Times New Roman" w:eastAsia="仿宋_GB2312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right"/>
        <w:textAlignment w:val="auto"/>
        <w:rPr>
          <w:rFonts w:eastAsia="仿宋_GB2312" w:cs="Times New Roman"/>
          <w:sz w:val="32"/>
          <w:szCs w:val="32"/>
          <w:lang w:eastAsia="zh-CN"/>
        </w:rPr>
      </w:pPr>
      <w:r>
        <w:rPr>
          <w:rFonts w:cs="Times New Roman" w:eastAsia="仿宋_GB2312"/>
          <w:sz w:val="32"/>
          <w:szCs w:val="32"/>
          <w:lang w:eastAsia="zh-CN"/>
        </w:rPr>
        <w:t>天津市西青区精武镇第二幼儿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right"/>
        <w:textAlignment w:val="auto"/>
        <w:rPr>
          <w:rFonts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25</w:t>
      </w:r>
      <w:r>
        <w:rPr>
          <w:rFonts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3:21:34Z</dcterms:created>
  <dc:creator>dell</dc:creator>
  <dc:description/>
  <dc:language>en-US</dc:language>
  <cp:lastModifiedBy>马倩</cp:lastModifiedBy>
  <dcterms:modified xsi:type="dcterms:W3CDTF">2022-05-30T04:1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