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精武幼儿园经费项目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第二幼儿园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马倩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15522606054</w:t>
      </w:r>
      <w:r>
        <w:rPr>
          <w:rFonts w:eastAsia="仿宋_GB2312" w:cs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2-5-25</w:t>
      </w:r>
      <w:r>
        <w:rPr>
          <w:rFonts w:eastAsia="仿宋_GB2312" w:cs="Times New Roman"/>
          <w:sz w:val="32"/>
          <w:szCs w:val="32"/>
          <w:u w:val="single"/>
        </w:rPr>
        <w:t xml:space="preserve">    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Times New Roman"/>
          <w:sz w:val="32"/>
          <w:szCs w:val="32"/>
          <w:u w:val="single"/>
        </w:rPr>
        <w:t xml:space="preserve">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天津市西青区精武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二</w:t>
      </w:r>
      <w:r>
        <w:rPr>
          <w:rFonts w:ascii="仿宋_GB2312" w:hAnsi="仿宋_GB2312" w:cs="仿宋_GB2312" w:eastAsia="仿宋_GB2312"/>
          <w:sz w:val="32"/>
          <w:szCs w:val="32"/>
        </w:rPr>
        <w:t>幼儿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原精武幼儿园）为我镇第二所公办园，采取购买服务模式运营。购买服务模式中外聘教职工工资福利、日常消耗品采买、小型维修等由承包商负责。但在编教师伙食费补贴、体检费由我方负责。为保障在编教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利待遇，经费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全年执行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74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总体目标为满足办园需求，保障教师应有的福利待遇，保障教师能安心工作，为学龄前儿童提供保育和教育服务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阶段性目标为按预计时间安排，为在编教师提供工作期间伙食费的补贴、安排个人体检服务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在编教师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期调到别单位工作，伙食费补贴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费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全年执行金额调减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74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年度经费项目绩效评价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本项目符合公办幼儿园办园标准，项目管理有效，社会效益明显，教师满意度较高。项目实施有相应的资金保障、人员保障和制度保障，此项目能都形成可持续的影响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精武镇第二幼儿园（原精武幼儿园）在编教师编制数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人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从本单位调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人，因此为在编教师支出的伙食费补贴减少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人，减少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203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主要存在的问题绩效管理基础信息工作有待加强，绩效核算有待改进，应及时关注教师的满意度以及意见反馈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"/>
          <w:sz w:val="32"/>
          <w:szCs w:val="32"/>
          <w:lang w:eastAsia="zh-CN"/>
        </w:rPr>
      </w:pPr>
      <w:r>
        <w:rPr>
          <w:rFonts w:cs="Times New Roman" w:eastAsia="仿宋_GB2312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right"/>
        <w:textAlignment w:val="auto"/>
        <w:rPr>
          <w:rFonts w:eastAsia="仿宋_GB2312" w:cs="Times New Roman"/>
          <w:sz w:val="32"/>
          <w:szCs w:val="32"/>
          <w:lang w:eastAsia="zh-CN"/>
        </w:rPr>
      </w:pPr>
      <w:r>
        <w:rPr>
          <w:rFonts w:cs="Times New Roman" w:eastAsia="仿宋_GB2312"/>
          <w:sz w:val="32"/>
          <w:szCs w:val="32"/>
          <w:lang w:eastAsia="zh-CN"/>
        </w:rPr>
        <w:t>天津市西青区精武镇第二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right"/>
        <w:textAlignment w:val="auto"/>
        <w:rPr>
          <w:rFonts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25</w:t>
      </w:r>
      <w:r>
        <w:rPr>
          <w:rFonts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3:21:34Z</dcterms:created>
  <dc:creator>dell</dc:creator>
  <dc:description/>
  <dc:language>en-US</dc:language>
  <cp:lastModifiedBy>马倩</cp:lastModifiedBy>
  <dcterms:modified xsi:type="dcterms:W3CDTF">2022-05-30T04:12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