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执法大队日常支出费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综合执法大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朱金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7317</w:t>
      </w:r>
      <w:r>
        <w:rPr>
          <w:rFonts w:eastAsia="仿宋_GB2312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5.24</w:t>
      </w:r>
      <w:r>
        <w:rPr>
          <w:rFonts w:eastAsia="仿宋_GB2312" w:cs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董信元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马红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项目名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u w:val="none"/>
          <w:lang w:eastAsia="zh-CN"/>
        </w:rPr>
        <w:t>执法大队日常支出费用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综合执法大队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一是日常执法和办公工作使用的设备；二是每年两次的集中整训和体能训练；三是对执法工作和相应的法律法规进行宣传、引导等；四是执法队员的服装需进行定期更换；五是为执法队员投保意外伤害保险；六是按照职责分工，对政采项目进行落实，期间会产生相关的支出；七是该项目共投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.3884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照需求对项目预算进行支出，力争达成</w:t>
      </w:r>
      <w:r>
        <w:rPr>
          <w:rFonts w:ascii="仿宋_GB2312" w:hAnsi="仿宋_GB2312" w:cs="仿宋_GB2312" w:eastAsia="仿宋_GB2312"/>
          <w:sz w:val="28"/>
          <w:szCs w:val="28"/>
        </w:rPr>
        <w:t>项目绩效目标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因疫情原因对预算和目标在年终进行了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一是</w:t>
      </w:r>
      <w:r>
        <w:rPr>
          <w:rFonts w:ascii="仿宋_GB2312" w:hAnsi="仿宋_GB2312" w:eastAsia="仿宋_GB2312"/>
          <w:sz w:val="32"/>
          <w:szCs w:val="32"/>
          <w:lang w:eastAsia="zh-CN"/>
        </w:rPr>
        <w:t>推动执法大队法制建设，保证执法工作的畅通，维护稳定的社会秩序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是保障执法过程的公信力和严谨性，更好的进行调查取证，治理违法行为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三是促进信访举报问题线索及时处理解决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四是提升办案水平，杜绝冤假错案，保证居民安居乐业。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疫情期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会按照政府关于疫情防控的相关要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本着财政紧缩和非必要不支出的原则进行调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自评结论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单位会逐步提升项目支出管理水平，规范执行，压实责任，提高项目资金执行率，加强项目支出绩效目标的细化、量化，落实绩效全流程管理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人员培训学习，确保工作提质提效，促使工作水平得到较快改善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9:21:34Z</dcterms:created>
  <dc:creator>dell</dc:creator>
  <dc:description/>
  <dc:language>en-US</dc:language>
  <cp:lastModifiedBy>kylin</cp:lastModifiedBy>
  <dcterms:modified xsi:type="dcterms:W3CDTF">2022-06-06T11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