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精武镇中心幼儿园</w:t>
      </w:r>
      <w:r>
        <w:rPr>
          <w:rFonts w:eastAsia="仿宋_GB2312" w:cs="Times New Roman"/>
          <w:sz w:val="28"/>
          <w:szCs w:val="28"/>
          <w:u w:val="single"/>
        </w:rPr>
        <w:t>2021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年物业购买服务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中心幼儿园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马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5522606054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-5-25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西青区精武镇中心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我镇第一所公办园，为满足幼儿园正常运营所需，园所物业实行外包模式。全年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最终中标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98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因本年付款期限包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四季度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前三季度，全年最终执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.952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为满足办园需求，保障园所正常运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性目标为根据物业中标方的服务情况，调整绩效目标及考核目标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经费项目绩效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本项目符合公办幼儿园办园物业管理标准，项目管理有效，社会效益明显，职工满意度较高。项目实施有相应的资金保障、人员保障和制度保障，此项目能形成可持续的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所物业管理水平较高、物业公司工作人员爱岗敬业，受到了上级部门及领导的认可，为我园顺利完成公办园一级园等级评定起到了重要作用。</w:t>
      </w:r>
    </w:p>
    <w:p>
      <w:pPr>
        <w:pStyle w:val="TextBody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尤其是在疫情防控方面，物业方在安保人员排查外来人员及保洁消毒方面做得很到位，保障了园所的安全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职工的满意度调查中，职工对园所卫生、安保效果、食堂饭菜口味等非常满意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服务满一个月后，依据既定的考核细则，填写考核评分表。园方与物业方各出代表对项目管理服务范围内的设施设备巡检维护、公共秩序维护、清洁保洁服务、绿植养护管理和餐饮服务五个方面进行评分，再根据上个季度的定期考核评分表分数给予付款。</w:t>
      </w:r>
    </w:p>
    <w:p>
      <w:pPr>
        <w:pStyle w:val="TextBody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物业服务的考核评分，既能及时有效地发现问题、改正问题，又能对物业方进行有效地约束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二）</w:t>
      </w:r>
      <w:r>
        <w:rPr>
          <w:rFonts w:ascii="仿宋" w:hAnsi="仿宋" w:cs="仿宋" w:eastAsia="仿宋"/>
          <w:sz w:val="32"/>
          <w:szCs w:val="32"/>
          <w:lang w:eastAsia="zh-CN"/>
        </w:rPr>
        <w:t>主要存在的问题是绩效管理基础信息工作有待加强，绩效核算有待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在今后的工作中，规范预算绩效信息基础工作管理，倡导绩效痕迹管理模式，完善健全绩效信息记录表单、台账，完善绩效执行报告制度；建立绩效评价信息体系，定期、适时采集项目绩效管理相关数据和信息，加强统计和分析工作，为持续开展绩效跟踪和评价工作创造有利条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天津市西青区精武镇中心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马倩</cp:lastModifiedBy>
  <dcterms:modified xsi:type="dcterms:W3CDTF">2024-04-07T07:0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