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精武镇中心幼儿园经费项目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中心幼儿园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马倩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5522606054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-5-25</w:t>
      </w:r>
      <w:r>
        <w:rPr>
          <w:rFonts w:eastAsia="仿宋_GB2312" w:cs="Times New Roman"/>
          <w:sz w:val="32"/>
          <w:szCs w:val="32"/>
          <w:u w:val="single"/>
        </w:rPr>
        <w:t xml:space="preserve"> 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天津市西青区精武镇中心幼儿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我镇第一所公办园，为满足幼儿园正常运营所需，全年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.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年执行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.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体目标为满足办园需求，办人民满意的幼儿教学，为学龄前儿童提供保育和教育服务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阶段目标为根据各个阶段的实际情况，完成办学目标，让社会和家长满意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经费项目绩效评价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本项目符合公办幼儿园办园标准，项目管理有效，社会效益明显，职工满意度较高。项目实施有相应的资金保障、人员保障和制度保障，此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形成可持续的影响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园在今年调增园所户外维修改造费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调增垃圾分类宣传费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调减会计外包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-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月服务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综合调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.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以后年度应吸取本年的经验教训，经费支出中应缩减开支、节俭办园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园开园已经有三年，</w:t>
      </w:r>
      <w:r>
        <w:rPr>
          <w:rFonts w:ascii="仿宋" w:hAnsi="仿宋" w:cs="仿宋" w:eastAsia="仿宋"/>
          <w:sz w:val="32"/>
          <w:szCs w:val="32"/>
        </w:rPr>
        <w:t>各项工作有了较大进展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经形成了完整的符合自己办园特色的体系</w:t>
      </w:r>
      <w:r>
        <w:rPr>
          <w:rFonts w:ascii="仿宋" w:hAnsi="仿宋" w:cs="仿宋" w:eastAsia="仿宋"/>
          <w:sz w:val="32"/>
          <w:szCs w:val="32"/>
        </w:rPr>
        <w:t>，得到了社会和家长的高度认可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但距离上级领导的要求还有一些差距，距离高标准示范园还有很长的路要走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主要存在的问题是绩效管理基础信息工作有待加强，绩效核算有待改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在今后的工作中，规范预算绩效信息基础工作管理，倡导绩效痕迹管理模式，完善健全绩效信息记录表单、台账，完善绩效执行报告制度；建立绩效评价信息体系，定期、适时采集项目绩效管理相关数据和信息，加强统计和分析工作，为持续开展绩效跟踪和评价工作创造有利条件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天津市西青区精武镇中心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5</w:t>
      </w:r>
      <w:r>
        <w:rPr>
          <w:rFonts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马倩</cp:lastModifiedBy>
  <dcterms:modified xsi:type="dcterms:W3CDTF">2024-04-07T07:0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