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36"/>
          <w:szCs w:val="36"/>
        </w:rPr>
        <w:t>（</w:t>
      </w:r>
      <w:r>
        <w:rPr>
          <w:rFonts w:eastAsia="方正小标宋简体;黑体"/>
          <w:sz w:val="36"/>
          <w:szCs w:val="36"/>
        </w:rPr>
        <w:t>20</w:t>
      </w:r>
      <w:r>
        <w:rPr>
          <w:rFonts w:eastAsia="方正小标宋简体;黑体"/>
          <w:sz w:val="36"/>
          <w:szCs w:val="36"/>
        </w:rPr>
        <w:t>21</w:t>
      </w:r>
      <w:r>
        <w:rPr>
          <w:rFonts w:eastAsia="方正小标宋简体;黑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仿宋_GB2312;仿宋"/>
          <w:sz w:val="32"/>
          <w:szCs w:val="32"/>
          <w:u w:val="single"/>
        </w:rPr>
        <w:t>智慧书法教室设备购置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天津工业大学附属小学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张建军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8222920028</w:t>
      </w:r>
      <w:r>
        <w:rPr>
          <w:rFonts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2022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</w:rPr>
        <w:t>6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</w:rPr>
        <w:t>2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智慧书法教室设备购置项目支出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工大附小毛笔教学活动硬件水平较低，教学资源匮乏，临摹练习困难，学生学习效果不高，所以需购置智慧书法教室设备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智慧书法教室设备购置项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底上报镇财政列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政采计划，总预算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.9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由天津工业大学附属小学负责实施该项目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黑体;SimHei" w:hAnsi="黑体;SimHei" w:eastAsia="仿宋_GB2312;仿宋" w:cs="黑体;SimHei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丰富教学资源，提高学生学习兴趣，重视传统文化和书法教育，推进传统文化发展和书法教育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管理措施及组织实施情况</w:t>
      </w:r>
    </w:p>
    <w:p>
      <w:pPr>
        <w:pStyle w:val="Normal"/>
        <w:ind w:firstLine="640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提请镇长办公会审议通过关于工大附小新增智能书法教室相关事宜，具体内容为：由工大附小按相关规定实施政府采购程序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，委托丰汇国际项目管理有限公司进行政府采购公示，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以竞争性磋商的方式进行公开招标，预算控制价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9.26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中标单位为中际瑞隆（天津）物贸有限公司，中标价格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7.3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与中标单位签订采购合同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完成设备安装调试并通过验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智慧书法教室设备购置项目按期完成，有效提高学生学习兴趣，重视传统文化和书法教育，推进传统文化发展和书法教育发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通过该项目的实施，大大丰富了书法教学资源，提高学生学习兴趣，推进传统文化发展和书法教育发展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无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其他需要说明的问题</w:t>
      </w:r>
    </w:p>
    <w:p>
      <w:pPr>
        <w:pStyle w:val="Normal"/>
        <w:ind w:left="42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00Z</dcterms:created>
  <dc:creator>dell</dc:creator>
  <dc:description/>
  <cp:keywords/>
  <dc:language>en-US</dc:language>
  <cp:lastModifiedBy>admin</cp:lastModifiedBy>
  <dcterms:modified xsi:type="dcterms:W3CDTF">2024-04-07T0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BFA99FC674A11805BFF0867487980</vt:lpwstr>
  </property>
  <property fmtid="{D5CDD505-2E9C-101B-9397-08002B2CF9AE}" pid="3" name="KSOProductBuildVer">
    <vt:lpwstr>2052-11.3.0.9228</vt:lpwstr>
  </property>
</Properties>
</file>