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36"/>
          <w:szCs w:val="36"/>
        </w:rPr>
        <w:t>（</w:t>
      </w:r>
      <w:r>
        <w:rPr>
          <w:rFonts w:eastAsia="方正小标宋简体"/>
          <w:sz w:val="36"/>
          <w:szCs w:val="36"/>
        </w:rPr>
        <w:t>20</w:t>
      </w:r>
      <w:r>
        <w:rPr>
          <w:rFonts w:eastAsia="方正小标宋简体"/>
          <w:sz w:val="36"/>
          <w:szCs w:val="36"/>
        </w:rPr>
        <w:t>21</w:t>
      </w:r>
      <w:r>
        <w:rPr>
          <w:rFonts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自评项目名称：</w:t>
      </w:r>
      <w:r>
        <w:rPr>
          <w:rFonts w:eastAsia="仿宋_GB2312;仿宋"/>
          <w:sz w:val="32"/>
          <w:szCs w:val="32"/>
          <w:u w:val="single"/>
        </w:rPr>
        <w:t>围绕中心工作开展理论政策学习普及、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宣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;仿宋"/>
          <w:sz w:val="32"/>
          <w:szCs w:val="32"/>
          <w:u w:val="single"/>
        </w:rPr>
        <w:t>传、文化、志愿服务等活动</w:t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主管预算部门：</w:t>
      </w:r>
      <w:r>
        <w:rPr>
          <w:rFonts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目实施单位：</w:t>
      </w:r>
      <w:r>
        <w:rPr>
          <w:rFonts w:eastAsia="仿宋_GB2312;仿宋"/>
          <w:sz w:val="32"/>
          <w:szCs w:val="32"/>
          <w:u w:val="single"/>
        </w:rPr>
        <w:t>天津市西青区精武镇党群服务中心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自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评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人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员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>刘靖怡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联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系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电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话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  <w:u w:val="single"/>
        </w:rPr>
        <w:t>23983929</w:t>
      </w:r>
      <w:r>
        <w:rPr>
          <w:rFonts w:eastAsia="仿宋_GB2312;仿宋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填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期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部门负责人：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分管领导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自评报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围绕中心工作开展理论政策学习普及、宣传、文化、志愿服务等活动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实施周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实施主体（预算单位）：天津市西青区精武镇党群服务中心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资金投入和使用情况：该项目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是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用于围绕中心工作，按照区委、区政府及镇党委、政府的工作部署，开展学习宣传贯彻党的理论方针政策活动，培育和践行社会主义核心价值观；通过多形式、多层次、全方位、多视角、高密度的宣传及报道，开展建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周年主题宣传、其他主题宣传、宣传片制作、志愿服务活动、配合市区大型活动等。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是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用于强化理论学习，订购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度的党报党刊等刊物及学习材料订阅。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是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用于持续推进“德润精武”项目，深入挖掘道德模范和身边好人好事，制作先进事迹宣传材料，举办宣讲会、事迹报告会、座谈会等，走访慰问道德模范，形成关心关爱道德模范的社会氛围，为建设美丽精武、文明精武提供有力道德支撑。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四是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用于开展基层组织换届录像、宣传资料制作等相关费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全年执行数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83.4373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;仿宋" w:cs="黑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绩效目标：提升群众对中心工作的参与度、支持度和满意度，为夺取新时代中国特色社会主义伟大胜利、加快推进城市化进程、全面建成更高水平小康社会、建设富强民主文明和谐美丽的新精武提供坚强思想保证、强大精神动力、良好文化条件，相关项目目标无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管理措施及组织实施情况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利用该项目围绕中心工作开展理论政策学习普及、宣传、文化、志愿服务等活动，并积极推进党史学习教育，开展建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周年系列宣传活动，为党员干部群众购买相关书籍，做好理论宣传引导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通过该项目进一步营造了建党百年的浓厚氛围，进一步提升了群众对镇中心工作的参与度、支持度和满意度。绩效无产生相关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自评结论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基本按照年初制定的绩效目标和年中的调整推进了项目的进行，通过项目支出，进一步提升了群众对镇中心工作的参与度、支持度和满意度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工作改进建议</w:t>
      </w:r>
    </w:p>
    <w:p>
      <w:pPr>
        <w:pStyle w:val="Normal"/>
        <w:ind w:left="420" w:hanging="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要进一步细化完善相关绩效目标，精准把控项目支出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需要说明的问题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00Z</dcterms:created>
  <dc:creator>dell</dc:creator>
  <dc:description/>
  <dc:language>en-US</dc:language>
  <cp:lastModifiedBy>dell</cp:lastModifiedBy>
  <dcterms:modified xsi:type="dcterms:W3CDTF">2022-06-06T02:29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339</vt:lpwstr>
  </property>
</Properties>
</file>