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21</w:t>
      </w:r>
      <w:r>
        <w:rPr>
          <w:rFonts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制作国家卫生镇标识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主管预算部门：</w:t>
      </w:r>
      <w:r>
        <w:rPr>
          <w:rFonts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eastAsia="仿宋_GB2312;仿宋"/>
          <w:sz w:val="32"/>
          <w:szCs w:val="32"/>
          <w:u w:val="single"/>
        </w:rPr>
        <w:t>天津市西青区精武镇党群服务中心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>刘靖怡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  <w:u w:val="single"/>
        </w:rPr>
        <w:t>23983929</w:t>
      </w:r>
      <w:r>
        <w:rPr>
          <w:rFonts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负责人：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领导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制作国家卫生镇标识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周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主体（预算单位）：天津市西青区精武镇党群服务中心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：该项目用于按照天津市西青区爱国卫生运动委员会办公室《关于设置国家卫生镇标识的通知》相关要求，制作国家卫生镇标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全年执行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5.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绩效目标：进一步巩固国家卫生镇创建成果，营造浓厚宣传氛围，相关项目目标无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管理措施及组织实施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利用该项目在镇津涞公路与赛达大道交口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制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安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家卫生镇标识，最终支出金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5.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通过制作安装国家卫生镇标识，进一步巩固国家卫生镇创建成果，营造浓厚宣传氛围，绩效无产生相关偏差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基本按照年初制定的绩效目标和年中的调整推进了项目的进行，通过项目支出，进一步巩固了国家卫生镇创建成果，提升了群众对创卫工作的参与度、支持度和满意度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工作改进建议</w:t>
      </w:r>
    </w:p>
    <w:p>
      <w:pPr>
        <w:pStyle w:val="Normal"/>
        <w:ind w:left="420" w:hanging="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要进一步细化完善相关绩效目标，精准把控项目支出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无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00Z</dcterms:created>
  <dc:creator>dell</dc:creator>
  <dc:description/>
  <dc:language>en-US</dc:language>
  <cp:lastModifiedBy>dell</cp:lastModifiedBy>
  <dcterms:modified xsi:type="dcterms:W3CDTF">2022-06-06T02:29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339</vt:lpwstr>
  </property>
</Properties>
</file>