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综合文化服务中心日常工作经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天津市西青区精武镇党群服务中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毕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9695</w:t>
      </w:r>
      <w:r>
        <w:rPr>
          <w:rFonts w:eastAsia="仿宋_GB2312" w:cs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6.1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项目概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名称：综合文化服务中心日常工作经费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施周期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施主体（预算单位）：天津市西青区精武镇党群服务中心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</w:rPr>
        <w:t>资金投入和使用情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全年投入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7.8804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项目绩效目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为群众提供文化活动场所，满足群众日益增长的文化需求，宣传规范引导群众行为，配合完成市区各项工作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综合文化服务中心全年工作正常进行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完成年度总体绩效目标和绩效指标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已完成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综合文化服务中心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全年工作正常进行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要更加高效完成相关工作，提高满意度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3:21:34Z</dcterms:created>
  <dc:creator>dell</dc:creator>
  <dc:description/>
  <dc:language>en-US</dc:language>
  <cp:lastModifiedBy>greatwall</cp:lastModifiedBy>
  <dcterms:modified xsi:type="dcterms:W3CDTF">2022-06-06T10:1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