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村（社区）综合文化服务中心管理员补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天津市西青区精武镇党群服务中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毕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989695</w:t>
      </w:r>
      <w:r>
        <w:rPr>
          <w:rFonts w:eastAsia="仿宋_GB2312" w:cs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6.1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项目概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名称：村（社区）综合文化服务中心管理员补贴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实施周期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实施主体（预算单位）：天津市西青区精武镇党群服务中心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28"/>
        </w:rPr>
        <w:t>资金投入和使用情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全年投入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项目绩效目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完善西青区公共文化服务体系建设，规范管理和指导基层文化工作持续健康发展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全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管理员按照每人每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补贴（区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完成年度总体绩效目标和绩效指标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已完成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名管理员补助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要更加高效完成相关工作，提高满意度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greatwall</cp:lastModifiedBy>
  <dcterms:modified xsi:type="dcterms:W3CDTF">2022-06-06T10:1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