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文化公园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青阅书苑城市书房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的水电网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天津市西青区精武镇党群服务中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毕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9695</w:t>
      </w:r>
      <w:r>
        <w:rPr>
          <w:rFonts w:eastAsia="仿宋_GB2312" w:cs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6.1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概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名称：文化公园“青阅书苑城市书房”的水电网费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周期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主体（预算单位）：天津市西青区精武镇党群服务中心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资金投入和使用情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全年投入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4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绩效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为群众提供阅读场所，满足群众日益增长的文化需求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青阅书苑”文化公园分馆全年正常运行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完成年度总体绩效目标和绩效指标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已完成“青阅书苑”文化公园分馆全年正常运行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要更加高效完成相关工作，提高满意度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9:21:34Z</dcterms:created>
  <dc:creator>dell</dc:creator>
  <dc:description/>
  <dc:language>en-US</dc:language>
  <cp:lastModifiedBy>greatwall</cp:lastModifiedBy>
  <dcterms:modified xsi:type="dcterms:W3CDTF">2022-06-06T10:1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