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老电影放映员补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党群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毕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9695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1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名称：老电影放映员补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周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主体（预算单位）：天津市西青区精武镇党群服务中心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全年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.82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使老放映员的基本生活权益得到保障，提升老放映员的生活水平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全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老电影放映员按照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补贴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完成年度总体绩效目标和绩效指标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已完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老电影放映员补助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更加高效完成相关工作，提高满意度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1:34Z</dcterms:created>
  <dc:creator>dell</dc:creator>
  <dc:description/>
  <dc:language>en-US</dc:language>
  <cp:lastModifiedBy>greatwall</cp:lastModifiedBy>
  <dcterms:modified xsi:type="dcterms:W3CDTF">2022-06-06T10:1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