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综合文化服务中心租金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党群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毕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9695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6.1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名称：综合文化服务中心租金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周期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主体（预算单位）：天津市西青区精武镇党群服务中心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全年投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9.142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绩效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为群众提供文化活动场所，满足群众日益增长的文化需求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综合文化服务中心全年租金正常支付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完成年度总体绩效目标和绩效指标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已完成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综合文化服务中心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全年租金正常支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不断提高群众服务满意度，为群众提供文化场地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1:34Z</dcterms:created>
  <dc:creator>dell</dc:creator>
  <dc:description/>
  <dc:language>en-US</dc:language>
  <cp:lastModifiedBy>greatwall</cp:lastModifiedBy>
  <dcterms:modified xsi:type="dcterms:W3CDTF">2022-06-06T10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