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  <w:lang w:eastAsia="zh-CN"/>
        </w:rPr>
      </w:pP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农用地撂荒整治项目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</w:t>
      </w:r>
      <w:r>
        <w:rPr>
          <w:rFonts w:eastAsia="仿宋_GB2312;仿宋" w:cs="黑体" w:ascii="仿宋_GB2312;仿宋" w:hAnsi="仿宋_GB2312;仿宋"/>
          <w:sz w:val="32"/>
          <w:szCs w:val="32"/>
          <w:lang w:val="en"/>
        </w:rPr>
        <w:t>: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农业发展服务中心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林琳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022-23982196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1014"/>
        <w:jc w:val="both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9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00"/>
        <w:jc w:val="both"/>
        <w:rPr>
          <w:rFonts w:eastAsia="方正小标宋简体;Arial Unicode MS"/>
          <w:sz w:val="44"/>
          <w:szCs w:val="44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</w:t>
      </w:r>
      <w:r>
        <w:rPr>
          <w:rFonts w:eastAsia="方正小标宋简体;Arial Unicode MS"/>
          <w:sz w:val="44"/>
          <w:szCs w:val="44"/>
        </w:rPr>
        <w:t>农用地撂荒整治项目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农用地撂荒整治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由天津市西青区精武镇农业发展服务中心组织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年度投入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.46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用于整治镇域内的撂荒地块，完成本年度撂荒整治任务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根据区农委《西青区农用地闲置、撂荒集中整治方案》等相关文件要求，整治撂荒地块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农用地撂荒整治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由天津市西青区精武镇农业发展服务中心组织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年度投入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.46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用于整治镇域内的撂荒地块，</w:t>
      </w:r>
      <w:r>
        <w:rPr>
          <w:rFonts w:eastAsia="仿宋_GB2312;仿宋"/>
          <w:sz w:val="32"/>
          <w:szCs w:val="32"/>
          <w:lang w:eastAsia="zh-CN"/>
        </w:rPr>
        <w:t>根据整治进度及种植进度有序拨付预算资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为防止耕地撂荒，农用地闲置，提升土地资源利用率，增加农业生产量及国家粮食储备率，保证土地不撂荒，保障粮食产量，精武镇通过整治镇域内撂荒地块，保证整治进度及种植进度，根据完成进度有序拨付预算资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lang w:val="en-US" w:eastAsia="zh-CN"/>
        </w:rPr>
        <w:t>98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none"/>
        </w:rPr>
        <w:t>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根据各村完成土地撂荒进度拨付预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.46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，该项目预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.46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已全部拨付到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</w:t>
      </w:r>
      <w:r>
        <w:rPr>
          <w:rFonts w:eastAsia="仿宋_GB2312;仿宋"/>
          <w:sz w:val="32"/>
          <w:szCs w:val="32"/>
          <w:lang w:eastAsia="zh-CN"/>
        </w:rPr>
        <w:t>均完成较好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成本年度撂荒整治任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地块，撂荒地整治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资金拨付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农用地利用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提高农业生产量水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增加国家粮食贮备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改善耕地周边环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给当地百姓带来幸福感、满足感、安全感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坚持耕地撂荒整治工作长效化及常态化，防止农用地闲置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0:15:00Z</dcterms:created>
  <dc:creator>李伟</dc:creator>
  <dc:description/>
  <dc:language>en-US</dc:language>
  <cp:lastModifiedBy>Dell</cp:lastModifiedBy>
  <cp:lastPrinted>2019-08-03T11:18:00Z</cp:lastPrinted>
  <dcterms:modified xsi:type="dcterms:W3CDTF">2022-07-04T02:07:58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D5966AB294D57BA2AD9768B4BB6B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