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智慧平安社区建设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公共安全办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刘洪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3036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王文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孙学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参考提纲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：根据《西青区智慧平安社区建设三年行动实施方案》，按照政府主导、综治推动、公安牵头、共建共治共享；合理投资，资源利旧；政府投资，第三方建设；区、镇两级财政保障；坚持可持续发展”五项原则要求，区政府决定自</w:t>
      </w:r>
      <w:r>
        <w:rPr>
          <w:rFonts w:eastAsia="仿宋_GB2312" w:cs="仿宋_GB2312" w:ascii="仿宋_GB2312" w:hAnsi="仿宋_GB2312"/>
          <w:sz w:val="28"/>
          <w:szCs w:val="28"/>
          <w:lang w:val="en" w:eastAsia="zh-CN"/>
        </w:rPr>
        <w:t>2018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年至</w:t>
      </w:r>
      <w:r>
        <w:rPr>
          <w:rFonts w:eastAsia="仿宋_GB2312" w:cs="仿宋_GB2312" w:ascii="仿宋_GB2312" w:hAnsi="仿宋_GB2312"/>
          <w:sz w:val="28"/>
          <w:szCs w:val="28"/>
          <w:lang w:val="en" w:eastAsia="zh-CN"/>
        </w:rPr>
        <w:t>2020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年，利用三年时间在重点小区逐步开展智慧平安社区建设，精武镇涉及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个小区，总投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92.537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最大限度地实现社区安全的最大化、社区服务和管理的优质化，进一步提高人民群众的幸福感、获得感和安全感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主要由公安西青分局、精武派出所、项目所在村（社区）进行管理，由第三方进行系统运行维护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（含付村富家湾小区和姚村文博园小区）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底已完成合同约定的运维服务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已完成建设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镇社区管理服务水平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有了很大提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共建共治共享的社会治理格局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初步形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施工方未验收，导致运维服务不能起算、支付</w:t>
      </w: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，故出现预算资金偏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建设的村（社区）党群服务中心的有关人员和部分村（居）民对该建设工程普遍认可，人们的安全感有了很大的提升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加大智慧平安社区建设优势的宣传教育，增强群众主动参与系统信息采集的意识。</w:t>
      </w:r>
    </w:p>
    <w:p>
      <w:pPr>
        <w:pStyle w:val="Normal"/>
        <w:ind w:firstLine="42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1:34Z</dcterms:created>
  <dc:creator>dell</dc:creator>
  <dc:description/>
  <dc:language>en-US</dc:language>
  <cp:lastModifiedBy>greatwall</cp:lastModifiedBy>
  <dcterms:modified xsi:type="dcterms:W3CDTF">2022-05-24T15:5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