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（</w:t>
      </w:r>
      <w:r>
        <w:rPr>
          <w:rFonts w:eastAsia="方正小标宋简体;Arial Unicode MS" w:cs="Times New Roman"/>
          <w:sz w:val="36"/>
          <w:szCs w:val="36"/>
        </w:rPr>
        <w:t>20</w:t>
      </w:r>
      <w:r>
        <w:rPr>
          <w:rFonts w:eastAsia="方正小标宋简体;Arial Unicode MS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农籍居民医疗补助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lineRule="exact" w:line="900"/>
        <w:ind w:firstLine="960"/>
        <w:jc w:val="left"/>
        <w:rPr>
          <w:rFonts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主管预算部门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实施单位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徐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瑶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3983046</w:t>
      </w:r>
      <w:r>
        <w:rPr>
          <w:rFonts w:eastAsia="仿宋_GB2312;仿宋" w:cs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 xml:space="preserve">2022.6.9    </w:t>
      </w:r>
      <w:r>
        <w:rPr>
          <w:rFonts w:eastAsia="仿宋_GB2312;仿宋" w:cs="Times New Roman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发放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1-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农籍居民医疗补助及门特补助资金，总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77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68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由街镇自行负担，其中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122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镇财政已经垫付，剩余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5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558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申请今年预算补足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项目名称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农籍居民医疗补助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实施周期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个月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实施主体（预算单位）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精武镇公共服务办公室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资金投入和使用情况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项目经费来源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经费拨款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年中预算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5.2558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实际支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5.255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万元。                   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项目绩效目标：保障农籍居民按时享受应享受住院以及门特补助资金待遇。项目绩效目标没有调整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为了使辖区内农籍居民能够享受基本医疗保险，解决“因病致贫，因病返贫”的问题，根据区相关政策，镇里为本镇农籍居民进行医疗保险补助资金的发放。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一次性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申请今年预算补足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5.2558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农籍居民医疗补助项目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实现年度总体绩效目标和绩效指标，没有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numPr>
          <w:ilvl w:val="0"/>
          <w:numId w:val="2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自评结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农籍居民医疗补助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项目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实现年度总体绩效目标和绩效指标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二）工作改进建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无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Dell</cp:lastModifiedBy>
  <dcterms:modified xsi:type="dcterms:W3CDTF">2022-06-10T03:2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173390F4274AB8B0A1C8C6A58DC4C6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