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财务会计外包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刘丽丽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022-23983076</w:t>
      </w:r>
      <w:r>
        <w:rPr>
          <w:rFonts w:eastAsia="仿宋_GB2312;仿宋" w:cs="Times New Roman"/>
          <w:sz w:val="32"/>
          <w:szCs w:val="32"/>
          <w:u w:val="single"/>
        </w:rPr>
        <w:t xml:space="preserve">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-5-31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名称：财务会计外包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-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主题（预算单位）：天津市西青区精武镇人民政府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财务会计外包项目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进行的政府采购项目，服务单位为天津滙鑫盈泰企业管理咨询有限公司，中标价格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75.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项目服务周期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，按合同约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需支付四个季度的服务费共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8.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为：使日常财务工作能正常运行，提高工作效率和服务满意度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年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服务方按合同约定保证不少于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名财务会计人员，所有工作人员均为专职，工作时间与甲方工作时间一致，按照会计准则、会计制度和其他会计法规要求为甲方代理记账，保证账务处理的真实性、合理性和合法性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服务方能够及时、准确的完成合同约定的所有单位的代理记账业务，能按时完成纳税事宜、工资发放、社保、公积金、固定资产折旧、往来款核对等各种财务会计工作，能较准确的完成所有单位相关月度、年度报表、年终决算相关表格的填制，能协助完成预算相关工作等。年度绩效目标和指标均可实现，无明显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财务会计外包项目本年绩效自评得分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，服务方基本能完成各项财务工作任务，做到各项财务数据真实、准确，工作效率有保障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加强与外包财务人的沟通与协作，努力提升我镇财务工作的效率和效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Dell</cp:lastModifiedBy>
  <dcterms:modified xsi:type="dcterms:W3CDTF">2022-06-06T06:0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22</vt:lpwstr>
  </property>
</Properties>
</file>