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left="1058" w:right="443" w:hanging="99"/>
        <w:jc w:val="left"/>
        <w:rPr>
          <w:rFonts w:ascii="Times New Roman" w:hAnsi="Times New Roman" w:eastAsia="仿宋_GB2312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精武镇纪委活动经费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             </w:t>
      </w:r>
    </w:p>
    <w:p>
      <w:pPr>
        <w:pStyle w:val="Normal"/>
        <w:spacing w:lineRule="exact" w:line="900"/>
        <w:ind w:left="1058" w:right="443" w:hanging="99"/>
        <w:jc w:val="left"/>
        <w:rPr>
          <w:rFonts w:eastAsia="仿宋_GB2312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管预算部门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spacing w:lineRule="exact" w:line="900"/>
        <w:ind w:left="1058" w:right="443" w:hanging="99"/>
        <w:jc w:val="left"/>
        <w:rPr>
          <w:rFonts w:ascii="Times New Roman" w:hAnsi="Times New Roman" w:eastAsia="仿宋_GB2312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天津市西青区精武镇纪律检查委员会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spacing w:lineRule="exact" w:line="900"/>
        <w:ind w:left="1063" w:right="443" w:hanging="104"/>
        <w:jc w:val="both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马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left="1063" w:right="443" w:hanging="104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3981086</w:t>
      </w:r>
      <w:r>
        <w:rPr>
          <w:rFonts w:eastAsia="仿宋_GB2312" w:cs="Times New Roman"/>
          <w:sz w:val="32"/>
          <w:szCs w:val="32"/>
          <w:u w:val="single"/>
        </w:rPr>
        <w:t xml:space="preserve"> 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仿宋_GB2312" w:cs="Times New Roman"/>
          <w:sz w:val="32"/>
          <w:szCs w:val="32"/>
          <w:u w:val="single"/>
        </w:rPr>
        <w:t xml:space="preserve">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仿宋_GB2312" w:cs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left="1063" w:right="443" w:hanging="104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022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5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30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28"/>
          <w:szCs w:val="28"/>
        </w:rPr>
        <w:t>为切实增强我镇广大党员干部推进全面从严治党的责任感和紧迫感，不断提高党员干部勤政廉政意识，切实加强政治理论学习，提高政治站位和政治觉悟。按照区纪委监委统一部署要求，我镇纪委监察组于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年全年为镇机关领导班子成员、科室负责人、镇域内各村居等订阅《中国纪检监察报》、《中国纪检监察》等报刊杂志，对广大党员干部开展不定期教育培训，制作培训资料、宣传展牌，购买书籍等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一是教育引导我镇广大党员干部时刻保持清醒头脑，加强自律，洁身自爱，筑紧筑牢拒腐防变的思想道德防线，自觉抵御腐败行为；二是大力营造精武镇海晏河清的政治生态和担当作为、奋勇争先的工作环境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设定多个项目绩效指标，保证项目按照预期开展。一是数量指标，包括订阅《中国纪检监察报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（含）以上、订阅《中国纪检监察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（含）以上；二是质量指标，包括不断提高纪检监察水平；三是时效指标，包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底前完成；四是成本指标，包括纪委监察组全年预计活动经费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五是社会效益指标，包括不断提高党员干部廉政意识；六是可持续影响指标，包括使党员干部廉政意识内化于心；七是服务对象满意度指标，包括不断强化廉政教育，不断提高满意度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绩效目标整体按照预期开展执行，于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度中期将预算金额由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调减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，全年实际资金支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71347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，实际使用率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0.45%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一）自评结论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绩效目标整体按照预期开展执行。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二）工作改进建议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无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无。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9:21:34Z</dcterms:created>
  <dc:creator>dell</dc:creator>
  <dc:description/>
  <dc:language>en-US</dc:language>
  <cp:lastModifiedBy>greatwall</cp:lastModifiedBy>
  <dcterms:modified xsi:type="dcterms:W3CDTF">2022-06-07T16:53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8.2.10458</vt:lpwstr>
  </property>
</Properties>
</file>