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和兴佳园配套幼儿园装修验收项目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何庆运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87182208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7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该项目为精武镇和兴佳园配套幼儿园（现西青区第四幼儿园）的装修验收项目。预计投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7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万元，实际支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6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已完成装修验收项目，满足和兴佳园配套幼儿园装修验收合同需求，办人民满意的幼儿教学，为学龄前儿童提供保育和教育服务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按照镇财政办公室相关要求，对项目按流程支付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度总体绩效目标和绩效指标成功实现，未发生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该项目能够按照相关要求、对照标准，严格按照合同约定执行，能够达到绩效评价指标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Dell</cp:lastModifiedBy>
  <dcterms:modified xsi:type="dcterms:W3CDTF">2022-07-04T02:5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