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公厕物业服务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项目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精武镇公共管理办公室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张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83992518</w:t>
      </w:r>
      <w:r>
        <w:rPr>
          <w:rFonts w:eastAsia="仿宋_GB2312" w:cs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5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31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名称</w:t>
      </w:r>
      <w:r>
        <w:rPr>
          <w:rFonts w:ascii="仿宋_GB2312" w:hAnsi="仿宋_GB2312" w:eastAsia="仿宋_GB2312"/>
          <w:sz w:val="32"/>
          <w:szCs w:val="32"/>
          <w:lang w:eastAsia="zh-CN"/>
        </w:rPr>
        <w:t>：精武镇公厕物业服务项目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实施周期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.11-2021.11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实施主体</w:t>
      </w:r>
      <w:r>
        <w:rPr>
          <w:rFonts w:ascii="仿宋_GB2312" w:hAnsi="仿宋_GB2312" w:eastAsia="仿宋_GB2312"/>
          <w:sz w:val="32"/>
          <w:szCs w:val="32"/>
          <w:lang w:eastAsia="zh-CN"/>
        </w:rPr>
        <w:t>：天津市西青区精武镇人民政府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简介</w:t>
      </w:r>
      <w:r>
        <w:rPr>
          <w:rFonts w:ascii="仿宋_GB2312" w:hAnsi="仿宋_GB2312" w:eastAsia="仿宋_GB2312"/>
          <w:sz w:val="32"/>
          <w:szCs w:val="32"/>
          <w:lang w:eastAsia="zh-CN"/>
        </w:rPr>
        <w:t>：对全镇范围内的</w:t>
      </w:r>
      <w:r>
        <w:rPr>
          <w:rFonts w:eastAsia="仿宋_GB2312" w:ascii="仿宋_GB2312" w:hAnsi="仿宋_GB2312"/>
          <w:sz w:val="32"/>
          <w:szCs w:val="32"/>
          <w:lang w:eastAsia="zh-CN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座公厕提供物业服务外包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金投入和使用情况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根据往年支出测算，申请总预算金额不超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sz w:val="32"/>
          <w:szCs w:val="32"/>
          <w:lang w:eastAsia="zh-CN"/>
        </w:rPr>
        <w:t>以政府采购形式开展，按照合同约定，每季度根据考核情况付款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实际投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4.937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元，用于公厕物业服务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绩效目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提高精武镇公厕管理水平，做好对公厕的长效维护与管理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做好全镇公厕维护管理工作，确保公厕管理到位。深化巩固厕所革命成果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绩效指标：管理镇域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座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公厕日常维护达到全覆盖，公厕管理率和保洁率达到全覆盖，提高公厕管理水平，深化巩固厕所革命成果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全年无调整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根据往年支出测算，申请总预算金额不超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投入。</w:t>
      </w:r>
      <w:r>
        <w:rPr>
          <w:rFonts w:ascii="仿宋_GB2312" w:hAnsi="仿宋_GB2312" w:eastAsia="仿宋_GB2312"/>
          <w:sz w:val="32"/>
          <w:szCs w:val="32"/>
        </w:rPr>
        <w:t>拟由</w:t>
      </w:r>
      <w:r>
        <w:rPr>
          <w:rFonts w:ascii="仿宋_GB2312" w:hAnsi="仿宋_GB2312" w:eastAsia="仿宋_GB2312"/>
          <w:sz w:val="32"/>
          <w:szCs w:val="32"/>
          <w:lang w:eastAsia="zh-CN"/>
        </w:rPr>
        <w:t>公共管理办公室（市容）以政府采购形式开展，按照合同约定，每季度根据考核情况付款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绩效目标及绩效指标全部实现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提高精武镇公厕管理水平，做好对公厕的长效维护与管理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做好管理镇域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座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公厕维护管理工作，确保公厕管理到位。公厕日常维护达到全覆盖，公厕管理率和保洁率达到全覆盖，提高公厕管理水平，深化巩固厕所革命成果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自评结论：全年较好完成该项目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作改进建议：结合疫情相关要求，进一步强化日常巡查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六、</w:t>
      </w: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lenovo</cp:lastModifiedBy>
  <dcterms:modified xsi:type="dcterms:W3CDTF">2022-06-09T03:2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