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年人大活动经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精武镇人大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杨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83994311</w:t>
      </w:r>
      <w:r>
        <w:rPr>
          <w:rFonts w:eastAsia="仿宋_GB2312" w:cs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项目名称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人大活动经费，实施周期为一年，实施主体为精武镇人大，年初预算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，共计使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.770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绩效目标：为更好的为人大代表提供履职服务，提升代表履职能力，促进精武镇更好更快发展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无调整情况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用于支付人代会餐饮费、材料费、文具费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110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用于支付人大代表履职补助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57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用于支付培训费、培训包车费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9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用于支付人大之家建设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80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ind w:left="0" w:firstLine="640"/>
        <w:jc w:val="righ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共计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770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年度总体绩效目标基本完成，绩效指标中的有关培训与调研的指标未完全完成，主要原因在于疫情影响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年度项目支出绩效自认为良好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对于视察调研以及培训，增加线上新形式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21:34Z</dcterms:created>
  <dc:creator>dell</dc:creator>
  <dc:description/>
  <dc:language>en-US</dc:language>
  <cp:lastModifiedBy>greatwall</cp:lastModifiedBy>
  <dcterms:modified xsi:type="dcterms:W3CDTF">2022-06-13T10:5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