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" w:eastAsia="zh-CN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信访宣传费</w:t>
      </w:r>
      <w:r>
        <w:rPr>
          <w:rFonts w:cs="Times New Roman" w:eastAsia="Times New Roman"/>
          <w:sz w:val="32"/>
          <w:szCs w:val="32"/>
          <w:u w:val="single"/>
          <w:lang w:val="en"/>
        </w:rPr>
        <w:t xml:space="preserve">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公共安全办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陈胜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6435088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30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王文茂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孙学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</w:rPr>
        <w:t>项目概况</w:t>
      </w:r>
      <w:r>
        <w:rPr>
          <w:rFonts w:ascii="仿宋_GB2312" w:hAnsi="仿宋_GB2312" w:cs="仿宋_GB2312" w:eastAsia="仿宋_GB2312"/>
          <w:sz w:val="28"/>
          <w:szCs w:val="28"/>
          <w:lang w:val="en" w:eastAsia="zh-CN"/>
        </w:rPr>
        <w:t>：为引导群众合理合法反映自身诉求，加强信访基层建设，防止出现各类极端事件，加强信访条例、信访流程的普及率，制作信访宣传材料及宣传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" w:eastAsia="zh-CN"/>
        </w:rPr>
        <w:t>最大限度地普及信访知识增城人民群众合理维权思想，进一步提高人民群众的幸福感、获得感和安全感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主要镇公共安全办公室进行组织，向各村居、各群众聚集场所进行现场宣传活动，简明扼要的向群众宣传依法、有序、文明信访，为群众提供现场咨询、发放宣传材料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过多次宣传、宣讲，现人民群众依法办事、遇事找法、解决问题用法、化解矛盾靠法的意识与日俱增，人民群众依法维权思想逐渐提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信访宣传的村（社区）党群服务中心的有关人员和部分村（居）民对此项宣传普遍认可，人们的依法维权意识有了很大的提升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继续加大信访宣传教育，持续增强群众依法信访，合理维权的思想。</w:t>
      </w:r>
    </w:p>
    <w:p>
      <w:pPr>
        <w:pStyle w:val="Normal"/>
        <w:ind w:firstLine="42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21:34Z</dcterms:created>
  <dc:creator>dell</dc:creator>
  <dc:description/>
  <dc:language>en-US</dc:language>
  <cp:lastModifiedBy>greatwall</cp:lastModifiedBy>
  <cp:lastPrinted>2022-05-30T22:56:00Z</cp:lastPrinted>
  <dcterms:modified xsi:type="dcterms:W3CDTF">2022-05-31T11:1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