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  <w:lang w:val="en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精武镇社区党群服务中心提升改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造项目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董俊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23981397 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.5.7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精武镇社区党群服务中心提升改造项目</w:t>
      </w:r>
      <w:r>
        <w:rPr>
          <w:rFonts w:eastAsia="仿宋_GB2312" w:cs="仿宋_GB2312" w:ascii="仿宋_GB2312" w:hAnsi="仿宋_GB2312"/>
          <w:sz w:val="28"/>
          <w:szCs w:val="28"/>
          <w:lang w:val="en" w:eastAsia="zh-CN"/>
        </w:rPr>
        <w:t>,</w:t>
      </w: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预算单位为天津市西青区精武镇人民政府，该项目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度内完成，共计</w:t>
      </w: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支出金额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8.7317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val="en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完善精武镇党群服务中心提升改造建设，为辖区居民提供更完善的服务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项目建设情况正常，提升了党群服务中心环境，提高了服务对象满意度，达到预期目标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因建设方施工导致新建小区交付时间存在不确定性，提升改造的设计方案、造价等也存在不确定性，其他年度总体绩效目标和绩效指标无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目建项设情况正常，达到预期效果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无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六、</w:t>
      </w: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9:21:34Z</dcterms:created>
  <dc:creator>dell</dc:creator>
  <dc:description/>
  <dc:language>en-US</dc:language>
  <cp:lastModifiedBy>kylin</cp:lastModifiedBy>
  <dcterms:modified xsi:type="dcterms:W3CDTF">2022-06-07T08:4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