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精武镇旅游文化产业项目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旅游办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张永欢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83990809   </w:t>
      </w:r>
      <w:r>
        <w:rPr>
          <w:rFonts w:eastAsia="仿宋_GB2312" w:cs="Times New Roman"/>
          <w:sz w:val="32"/>
          <w:szCs w:val="32"/>
          <w:u w:val="single"/>
        </w:rPr>
        <w:t xml:space="preserve">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06.02</w:t>
      </w:r>
      <w:r>
        <w:rPr>
          <w:rFonts w:eastAsia="仿宋_GB2312" w:cs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根据区、镇旅游文化发展整体规划要求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为</w:t>
      </w:r>
      <w:r>
        <w:rPr>
          <w:rFonts w:ascii="仿宋_GB2312" w:hAnsi="仿宋_GB2312" w:cs="仿宋_GB2312" w:eastAsia="仿宋_GB2312"/>
          <w:sz w:val="28"/>
          <w:szCs w:val="28"/>
        </w:rPr>
        <w:t>进一步弘扬民族传统文化，提升霍公故里知名度，活跃丰富群众的业余文化生活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开展</w:t>
      </w:r>
      <w:r>
        <w:rPr>
          <w:rFonts w:ascii="仿宋_GB2312" w:hAnsi="仿宋_GB2312" w:cs="仿宋_GB2312" w:eastAsia="仿宋_GB2312"/>
          <w:sz w:val="28"/>
          <w:szCs w:val="28"/>
        </w:rPr>
        <w:t>精武镇旅游文化产业项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工作，周期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全年，预算金额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，受疫情影响文旅活动未如期举行，预算资金未完全使用，仅使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.154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进一步提高精武镇旅游管理人员综合水平，丰富群众的业余文化生活，完善景区配套设施，营造一个良好的旅游文化环境，不断提升精武文化旅游品牌的国内外影响力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无调整情况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之前支付完成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.154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项目费用，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组织开展建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年系列活动，丰富群众的文化生活，做好精武文化旅游宣传推介工作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预算金额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，受疫情影响仅举办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场活动，预算资金未完全使用，仅使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.154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情况正常，达到预期目标及效果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greatwall</cp:lastModifiedBy>
  <cp:lastPrinted>2022-06-02T14:14:00Z</cp:lastPrinted>
  <dcterms:modified xsi:type="dcterms:W3CDTF">2022-06-02T14:1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