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天津市西青区精武镇病媒生物防制项目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精武镇公共管理办公室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张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3992518</w:t>
      </w:r>
      <w:r>
        <w:rPr>
          <w:rFonts w:eastAsia="仿宋_GB2312" w:cs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31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名称</w:t>
      </w:r>
      <w:r>
        <w:rPr>
          <w:rFonts w:ascii="仿宋_GB2312" w:hAnsi="仿宋_GB2312" w:eastAsia="仿宋_GB2312"/>
          <w:sz w:val="32"/>
          <w:szCs w:val="32"/>
          <w:lang w:eastAsia="zh-CN"/>
        </w:rPr>
        <w:t>：精武镇病媒生物防制项目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实施周期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.7-2022.6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实施主体</w:t>
      </w:r>
      <w:r>
        <w:rPr>
          <w:rFonts w:ascii="仿宋_GB2312" w:hAnsi="仿宋_GB2312" w:eastAsia="仿宋_GB2312"/>
          <w:sz w:val="32"/>
          <w:szCs w:val="32"/>
          <w:lang w:eastAsia="zh-CN"/>
        </w:rPr>
        <w:t>：天津市西青区精武镇人民政府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简介</w:t>
      </w:r>
      <w:r>
        <w:rPr>
          <w:rFonts w:ascii="仿宋_GB2312" w:hAnsi="仿宋_GB2312" w:eastAsia="仿宋_GB2312"/>
          <w:sz w:val="32"/>
          <w:szCs w:val="32"/>
          <w:lang w:eastAsia="zh-CN"/>
        </w:rPr>
        <w:t>：在全镇范围内开展病媒生物防制工作</w:t>
      </w:r>
      <w:r>
        <w:rPr>
          <w:rFonts w:eastAsia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eastAsia="仿宋_GB2312"/>
          <w:sz w:val="32"/>
          <w:szCs w:val="32"/>
          <w:lang w:eastAsia="zh-CN"/>
        </w:rPr>
        <w:t>确保全镇病媒生物密度控制水平，进行病媒生物防制采购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金投入和使用情况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根据往年支出测算，申请总预算金额不超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sz w:val="32"/>
          <w:szCs w:val="32"/>
          <w:lang w:eastAsia="zh-CN"/>
        </w:rPr>
        <w:t>通过政府采购，按照合同约定，每季度验收合格后付款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实际投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1.267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目标：进一步提升我镇病媒生物防制水平，确保病媒生物防制达标。确保疫情期间全镇病媒生物密度控制水平，有效阻断病媒滋生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指标：全镇小区、商业街、市场病媒布控达到全覆盖，病媒生物消杀覆盖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按照时间节点完成消杀任务，提高精武镇病媒生物防治水平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全年无调整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spacing w:lineRule="exact" w:line="600"/>
        <w:ind w:firstLine="63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根据往年支出测算，申请总预算金额不超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投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拟由</w:t>
      </w:r>
      <w:r>
        <w:rPr>
          <w:rFonts w:ascii="仿宋_GB2312" w:hAnsi="仿宋_GB2312" w:eastAsia="仿宋_GB2312"/>
          <w:sz w:val="32"/>
          <w:szCs w:val="32"/>
          <w:lang w:eastAsia="zh-CN"/>
        </w:rPr>
        <w:t>公共管理办公室（市容）以政府采购形式开展，按照合同约定，每季度验收合格后付款。专人采购、专人日常监管协调、专人验收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目标及绩效指标全部实现。进一步提升我镇病媒生物防制水平，确保病媒生物防制达标。确保疫情期间全镇病媒生物密度控制水平，有效阻断病媒滋生。全镇小区、商业街、市场病媒布控达到全覆盖，病媒生物消杀覆盖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按照时间节点完成消杀任务，提高精武镇病媒生物防治水平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自评结论：全年较好完成病媒生物防制项目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作改进建议：用发展的眼光审视项目，预判准交接点位，争取全年项目全覆盖、无遗漏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lenovo</cp:lastModifiedBy>
  <dcterms:modified xsi:type="dcterms:W3CDTF">2022-06-09T01:4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