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24"/>
          <w:szCs w:val="24"/>
          <w:u w:val="single"/>
        </w:rPr>
        <w:t>武装部建设和民兵预备役军事训练及人防演练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人民武装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强福凯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7720088301</w:t>
      </w:r>
      <w:r>
        <w:rPr>
          <w:rFonts w:eastAsia="仿宋_GB2312" w:cs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"/>
        </w:rPr>
        <w:t>2022</w:t>
      </w:r>
      <w:r>
        <w:rPr>
          <w:rFonts w:cs="Times New Roman" w:eastAsia="仿宋_GB2312"/>
          <w:sz w:val="32"/>
          <w:szCs w:val="32"/>
          <w:u w:val="single"/>
          <w:lang w:val="en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"/>
        </w:rPr>
        <w:t>6</w:t>
      </w:r>
      <w:r>
        <w:rPr>
          <w:rFonts w:cs="Times New Roman" w:eastAsia="仿宋_GB2312"/>
          <w:sz w:val="32"/>
          <w:szCs w:val="32"/>
          <w:u w:val="single"/>
          <w:lang w:val="en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"/>
        </w:rPr>
        <w:t>6</w:t>
      </w:r>
      <w:r>
        <w:rPr>
          <w:rFonts w:cs="Times New Roman" w:eastAsia="仿宋_GB2312"/>
          <w:sz w:val="32"/>
          <w:szCs w:val="32"/>
          <w:u w:val="single"/>
          <w:lang w:val="en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概况。包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名称、实施周期、实施主题（预算单位）</w:t>
      </w:r>
      <w:r>
        <w:rPr>
          <w:rFonts w:ascii="仿宋_GB2312" w:hAnsi="仿宋_GB2312" w:cs="仿宋_GB2312" w:eastAsia="仿宋_GB2312"/>
          <w:sz w:val="32"/>
          <w:szCs w:val="32"/>
        </w:rPr>
        <w:t>、资金投入和使用情况等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名称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武装部建设和民兵预备役军事训练及人防演练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实施周期（月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月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实施主体（末级预算单位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精武镇人民政府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资金投入和使用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全年预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实际使用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8.9588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项目绩效目标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加强改进民兵预备役训练和综合演练工作，提高民兵预备役人员遂行任务的能力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组织开展征兵宣传、人防宣传、民兵整组及训练、国防教育主题宣传等活动，提高全民的国防意识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加强武装部软硬件建设，不断增强业务保障能力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项目绩效目标。包括总体目标和阶段性目标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集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购置民兵训练服装物资器材等，保障民兵预备役开展军事训练及综合演练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年适时组织开展征兵宣传、人防宣传、民兵整组及训练、国防教育主题宣传等活动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加强软件建设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机关、村居等单位订阅国防报刊和杂志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项目管理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科室项目绩效管理，学习相关政策法规，严格落实项目支出绩效目标执行监控等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组织实施开展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按需购置民兵服装鞋帽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按需购置民兵物资器材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制作开展征兵、民兵、国防教育等宣传活动的宣传品，以及购买开展各类活动所需的物资或服务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green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订阅国防报刊杂志；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年度总体绩效目标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加强改进民兵预备役训练和综合演练工作，提高民兵预备役人员遂行任务的能力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组织开展征兵宣传、人防宣传、民兵整组及训练、国防教育主题宣传等活动，提高全民的国防意识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加强武装部软硬件建设，不断增强业务保障能力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绩效指标实现情况及产生偏差原因分析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green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绩效一、二、三级指标均按计划落实，实现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自评结论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项目标都能按计划实施，实现全部目标任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高规划目标思路，精准完成目标任务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dcterms:modified xsi:type="dcterms:W3CDTF">2022-06-06T08:5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