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</w:t>
      </w:r>
      <w:r>
        <w:rPr>
          <w:rFonts w:eastAsia="方正小标宋简体;Arial Unicode MS" w:cs="Times New Roman"/>
          <w:sz w:val="36"/>
          <w:szCs w:val="36"/>
        </w:rPr>
        <w:t>20</w:t>
      </w:r>
      <w:r>
        <w:rPr>
          <w:rFonts w:eastAsia="方正小标宋简体;Arial Unicode MS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统计工作经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郑福利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5902206319</w:t>
      </w:r>
      <w:r>
        <w:rPr>
          <w:rFonts w:eastAsia="仿宋_GB2312;仿宋" w:cs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2.5.31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考提纲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项目名称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精武镇统计工作经费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项目实施周期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个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项目实施主体：精武镇经济发展办公室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资金投入和使用情况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主要用于第七次全国人口普查以及日常相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关报表补贴发放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绩效目标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一是提高日常统计报表时效性和数据质量，保证各类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统计调查工作的顺利完成；二是促进和保障全国第七次人口普查工作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的圆满完成。项目实施期间，总体未进行调整。</w:t>
      </w: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城乡一体化住户调查补贴每季度末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）随着西青区</w:t>
      </w:r>
    </w:p>
    <w:p>
      <w:pPr>
        <w:pStyle w:val="Normal"/>
        <w:spacing w:lineRule="exact" w:line="6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调查队同步发放。</w:t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统计年报关网前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日前）发放成本核算单位报表补贴。</w:t>
      </w:r>
    </w:p>
    <w:p>
      <w:pPr>
        <w:pStyle w:val="Normal"/>
        <w:spacing w:lineRule="exact" w:line="600"/>
        <w:ind w:firstLine="63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半年统计培训会议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份）发放一套表单位报表补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一套表单位按照报表工作量大小分别给予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200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元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-500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元不等补贴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城乡一体化调查住户每户每月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元补贴，调查员每户每月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300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元补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贴；成本核算单位每个补贴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500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元，以达到各类统计报表及时准确，差错率控制在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2%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以下的总体目标。各类补贴按预算计划发放，未产生偏差。</w:t>
      </w: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预算计划完成各类补贴发放，提高了日常统计报表时效性和数据质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量，推动各类统计调查工作的顺利完成，并保障了全国第七次人口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查工作的圆满完成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firstLine="28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Dell</cp:lastModifiedBy>
  <cp:lastPrinted>2022-05-31T11:19:00Z</cp:lastPrinted>
  <dcterms:modified xsi:type="dcterms:W3CDTF">2022-05-31T03:2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