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22"/>
          <w:szCs w:val="22"/>
          <w:u w:val="single"/>
        </w:rPr>
        <w:t>天津市西青区精武镇陈台子临时垃圾中转站租赁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公共管理办公室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张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2518</w:t>
      </w:r>
      <w:r>
        <w:rPr>
          <w:rFonts w:eastAsia="仿宋_GB2312" w:cs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1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lang w:eastAsia="zh-CN"/>
        </w:rPr>
        <w:t>：精武镇陈台子临时垃圾中转站租赁项目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.1-2021.12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人民政府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使用陈台子村老进村道西侧场地作为污水池清理场地，确保机扫车辆及时排污、正常作业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金投入和使用情况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使用面积协商使用，以及参考往年支出，进行测算，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费用以合同约定为准，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两次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实际投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，用于陈台子临时用地使用费用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保障污水池清理场地。为确机扫车辆及时排污、正常作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指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使用场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，适合放置相关设备，场地使用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确保机扫水洗车辆及时排污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上级相关要求，对临时用地用途进行改变</w:t>
      </w:r>
      <w:r>
        <w:rPr>
          <w:rFonts w:ascii="仿宋_GB2312" w:hAnsi="仿宋_GB2312" w:eastAsia="仿宋_GB2312"/>
          <w:sz w:val="32"/>
          <w:szCs w:val="32"/>
          <w:lang w:eastAsia="zh-CN"/>
        </w:rPr>
        <w:t>，场地作为污水池清理场地，确保机扫车辆及时排污、正常作业，场地使用率不变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使用面积协商使用，以及参考往年支出，进行测算，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</w:rPr>
        <w:t>拟由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管理办公室（市容）按照合同约定，全年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sz w:val="32"/>
          <w:szCs w:val="32"/>
          <w:lang w:eastAsia="zh-CN"/>
        </w:rPr>
        <w:t>付款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及绩效指标全部实现。保障污水池清理场地。使用场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处，适合放置相关设备，场地使用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确保机扫水洗车辆及时排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正常作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自评结论：全年较好完成该项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改进建议：精准定位用地使用用途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lenovo</cp:lastModifiedBy>
  <dcterms:modified xsi:type="dcterms:W3CDTF">2022-06-09T02:1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