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社区办公家具采购项目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董俊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23981397 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.5.7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社区办公家具采购</w:t>
      </w: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项目</w:t>
      </w:r>
      <w:r>
        <w:rPr>
          <w:rFonts w:eastAsia="仿宋_GB2312" w:cs="仿宋_GB2312" w:ascii="仿宋_GB2312" w:hAnsi="仿宋_GB2312"/>
          <w:sz w:val="28"/>
          <w:szCs w:val="28"/>
          <w:lang w:val="en" w:eastAsia="zh-CN"/>
        </w:rPr>
        <w:t>,</w:t>
      </w: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预算单位为天津市西青区精武镇人民政府，该项目于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度内完成，共计支出金额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9.969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" w:cs="黑体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为社区工作者提供办公家具，更好的开展社区工作，服务社区居民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项目实施情况正常，按时、按需完成采购，方便开展社区工作，居民满意度增加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时、按需完成了政府采购，年度总体绩效目标和绩效指标无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项目进行情况正常，达到预期目标和效果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无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六、</w:t>
      </w: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3:21:34Z</dcterms:created>
  <dc:creator>dell</dc:creator>
  <dc:description/>
  <dc:language>en-US</dc:language>
  <cp:lastModifiedBy>kylin</cp:lastModifiedBy>
  <dcterms:modified xsi:type="dcterms:W3CDTF">2022-06-07T08:4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