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基层党组织党建工作经费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党建办公室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张福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022-83990199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5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5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  <w:lang w:val="en-US" w:eastAsia="zh-CN"/>
        </w:rPr>
      </w:pPr>
      <w:r>
        <w:rPr>
          <w:rFonts w:eastAsia="黑体" w:cs="Times New Roman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名称：基层党组织党建工作经费，项目实施周期为一年，预算单位为天津市西青区精武镇人民政府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资金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投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实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使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资金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绩效总体目标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为保质保量完成基层党组织党建相关工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和阶段性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任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受疫情影响部分工作有调整情况但不影响总体目标的实现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项目支出主要用于购买《天津支部生活》、《党建研究》、《党建研究内刊》等书籍；主题党日活动所需费用和干部外出培训考察培训费等支出。费用根据实际情况适时支出并在预算内执行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度总体绩效目标和绩效指标全部达成有效完成工作任务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由于党委高度重视，工作机构健全、工作人员到位、制定措施有力、党建工作得以顺利进行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工作改进建议</w:t>
      </w:r>
    </w:p>
    <w:p>
      <w:pPr>
        <w:pStyle w:val="Normal"/>
        <w:ind w:firstLine="640"/>
        <w:jc w:val="left"/>
        <w:rPr/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  <w:lang w:eastAsia="zh-CN"/>
        </w:rPr>
        <w:t>无其他需要说明的问题</w:t>
      </w:r>
    </w:p>
    <w:sectPr>
      <w:footerReference w:type="default" r:id="rId2"/>
      <w:type w:val="nextPage"/>
      <w:pgSz w:w="11906" w:h="16838"/>
      <w:pgMar w:left="13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Dell</cp:lastModifiedBy>
  <cp:lastPrinted>2022-06-06T10:22:00Z</cp:lastPrinted>
  <dcterms:modified xsi:type="dcterms:W3CDTF">2022-06-08T06:3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622</vt:lpwstr>
  </property>
</Properties>
</file>