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1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年老年人健康御险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马宗驰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3983046</w:t>
      </w:r>
      <w:r>
        <w:rPr>
          <w:rFonts w:eastAsia="仿宋_GB2312;仿宋" w:cs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2022.6.9    </w:t>
      </w:r>
      <w:r>
        <w:rPr>
          <w:rFonts w:eastAsia="仿宋_GB2312;仿宋" w:cs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老年人健康御险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本镇农业户籍老年人（男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周岁，女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周岁）购买健康御险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56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共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568*40=2627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名称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老年人健康御险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周期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个月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主体（预算单位）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精武镇公共服务办公室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经费来源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级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经费拨款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中预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6.27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6.27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万元。                   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项目绩效目标：为本镇农业户籍老年人（男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周岁，女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周岁）全部购买健康御险，降低因生病引起的老年人家庭财政负债率，实现病有所医。项目绩效目标没有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根据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西青区民政局下发《关于做好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度“助老健康御险”人员统计工作的通知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应对农村老年人身体健康意外情况，减少因生病引起的老年人家庭财政负担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一次性为本镇农业户籍老年人（男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周岁，女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周岁）购买健康御险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568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人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6.27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老年人健康御险项目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实现年度总体绩效目标和绩效指标，没有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自评结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老年人健康御险项目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实现年度总体绩效目标和绩效指标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10T01:2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8F8591022425D89F4ED64D5AD8BC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