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招商引资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佟家杰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022-87182358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>2023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</w:rPr>
        <w:t>4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招商引资款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优化投资环境，加大招商引资力度，谋求增量，盘活存量，鼓励企业在我镇投资兴业。依照西青区相关政策，对达到年度经济贡献标准的企业，给予资金奖励并支持企业良好发展。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对镇域内达标的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家企业进行资金奖励，招商引资款项共计投入</w:t>
      </w:r>
      <w:r>
        <w:rPr>
          <w:rFonts w:eastAsia="仿宋_GB2312;仿宋"/>
          <w:sz w:val="32"/>
          <w:szCs w:val="32"/>
        </w:rPr>
        <w:t>28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其中涉及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天津市一凡建筑劳务有限公司奖励资金</w:t>
      </w:r>
      <w:r>
        <w:rPr>
          <w:rFonts w:eastAsia="仿宋_GB2312;仿宋"/>
          <w:sz w:val="32"/>
          <w:szCs w:val="32"/>
        </w:rPr>
        <w:t>127</w:t>
      </w:r>
      <w:r>
        <w:rPr>
          <w:rFonts w:eastAsia="仿宋_GB2312;仿宋"/>
          <w:sz w:val="32"/>
          <w:szCs w:val="32"/>
        </w:rPr>
        <w:t>万元。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天津诚宇建筑工程有限公司奖励资金</w:t>
      </w:r>
      <w:r>
        <w:rPr>
          <w:rFonts w:eastAsia="仿宋_GB2312;仿宋"/>
          <w:sz w:val="32"/>
          <w:szCs w:val="32"/>
        </w:rPr>
        <w:t>98</w:t>
      </w:r>
      <w:r>
        <w:rPr>
          <w:rFonts w:eastAsia="仿宋_GB2312;仿宋"/>
          <w:sz w:val="32"/>
          <w:szCs w:val="32"/>
        </w:rPr>
        <w:t>万元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天津市锐科医疗器械贸易有限公司奖励资金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万元。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卓立成（天津）企业孵化器有限公司奖励资金</w:t>
      </w:r>
      <w:r>
        <w:rPr>
          <w:rFonts w:eastAsia="仿宋_GB2312;仿宋"/>
          <w:sz w:val="32"/>
          <w:szCs w:val="32"/>
        </w:rPr>
        <w:t>4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据《西青区招商引资政策指南》、《西青区促进服务业发展的扶持意见》、《西青区关于加快新动能引育构建现代产业体系若干支持政策》为政策依据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实施主体：天</w:t>
      </w:r>
      <w:r>
        <w:rPr>
          <w:rFonts w:eastAsia="仿宋_GB2312;仿宋"/>
          <w:sz w:val="32"/>
          <w:szCs w:val="32"/>
        </w:rPr>
        <w:t>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预算安排规模</w:t>
      </w:r>
      <w:r>
        <w:rPr>
          <w:rFonts w:eastAsia="仿宋_GB2312;仿宋"/>
          <w:sz w:val="32"/>
          <w:szCs w:val="32"/>
        </w:rPr>
        <w:t>和实施进度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招商引资款项为</w:t>
      </w:r>
      <w:r>
        <w:rPr>
          <w:rFonts w:eastAsia="仿宋_GB2312;仿宋"/>
          <w:sz w:val="32"/>
          <w:szCs w:val="32"/>
        </w:rPr>
        <w:t>426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，实施周期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月。已完成对</w:t>
      </w:r>
      <w:r>
        <w:rPr>
          <w:rFonts w:eastAsia="仿宋_GB2312;仿宋"/>
          <w:sz w:val="32"/>
          <w:szCs w:val="32"/>
        </w:rPr>
        <w:t>天津市一凡建筑劳务有限公司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天津诚宇建筑工程有限公司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天津市锐科医疗器械贸易有限公司奖励资金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卓立成（天津）企业孵化器有限公司</w:t>
      </w:r>
      <w:r>
        <w:rPr>
          <w:rFonts w:eastAsia="仿宋_GB2312;仿宋"/>
          <w:sz w:val="32"/>
          <w:szCs w:val="32"/>
        </w:rPr>
        <w:t>四家公司政策资金兑现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绩效目标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优化投资环境，加大招商引资力度，谋求增量，盘活存量，鼓励外来企业在我镇投资兴业。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做好企业后期服务和政策扶持工作，促进企业良性循环发展，储备地区后劲发展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定依据：根据企业投资奖励承诺书及落户协议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措施：</w:t>
      </w:r>
      <w:r>
        <w:rPr>
          <w:rFonts w:eastAsia="仿宋_GB2312;仿宋"/>
          <w:sz w:val="32"/>
          <w:szCs w:val="32"/>
        </w:rPr>
        <w:tab/>
      </w:r>
      <w:r>
        <w:rPr>
          <w:rFonts w:eastAsia="仿宋_GB2312;仿宋"/>
          <w:sz w:val="32"/>
          <w:szCs w:val="32"/>
        </w:rPr>
        <w:t>因受疫情及企业行业波动影响，企业有可能出现经营状况不佳、未能达到预期效益的情况，根据实际情况，对企业政策扶持工作做适当调整。要坚持扶持产业发展，推动新动能引育的理念，同时进一步改善和优化投资创业环境，形成企业政策包，促成企业投资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1.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eastAsia="zh-CN"/>
        </w:rPr>
        <w:t>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根据企业年度经济贡献，应给予天津市一凡建筑劳务有限公司、天津诚宇建筑工程有限公司、天津市锐科医疗器械贸易有限公司、华润联通（天津）医药有限公司、天津市普仁医疗器械贸易有限公司、京津冀（天津）科技成果转化基金有限公司、卓立成（天津）企业孵化器有限公司、天津市晟家伦电子有限公司、天津久久橡塑科技有限公司奖励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根据《投资奖励承诺书》约定“孩子王”西青项目取得施工许可证，应给予企业投资奖励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根据租金支持政策，应给予天津容大机电科技有限公司、天津久日半导体材料有限公司租金奖励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根据企业固定资产投资，应给予天津盛驰精工有限公司固投奖励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优化投资环境，加大招商引资力度，谋求增量，盘活存量，鼓励外来企业在我镇投资兴业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预算计划对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家企业进行资金奖励。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底实际共完成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家企业兑现资金奖励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数量指标：政策资金扶持企业数量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质量指标：政策申领合格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时效指标：政策扶持按期完成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成本指标：全年资金支出</w:t>
      </w:r>
      <w:r>
        <w:rPr>
          <w:rFonts w:eastAsia="仿宋_GB2312;仿宋"/>
          <w:sz w:val="32"/>
          <w:szCs w:val="32"/>
        </w:rPr>
        <w:t>284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bookmarkStart w:id="0" w:name="_Hlk132634167"/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经济效益指标：经济中长期稳步提升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社会效益指标：中长期扩大招商影响力、解决当地就业问题及吸引人才落户</w:t>
      </w:r>
      <w:bookmarkEnd w:id="0"/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服务对象满意度指标：企业满意度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疫情及企业行业波动影响，企业有可能出现经营状况不佳、未能达到预期效益的情况，因此，根据实际情况，对企业政策扶持工作做适当调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要坚持扶持产业发展，推动新动能引育的理念，同时进一步改善和优化投资创业环境，并根据天津市、西青区最新政策条目，通过分析企业行业特点、对地区产业综合带动效应情况，“一企一包”形成招商政策组合包，设身处地转换角色，从企业角度出发，促成企业加快落地，并积极推动落实企业扶持政策，努力提升财政资金使用绩效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Dell</cp:lastModifiedBy>
  <cp:lastPrinted>2023-04-19T14:21:00Z</cp:lastPrinted>
  <dcterms:modified xsi:type="dcterms:W3CDTF">2023-08-14T05:33:50Z</dcterms:modified>
  <cp:revision>40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