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被征地养老保险指标补贴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刘忠强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23981048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2023.4.20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被征地养老保险指标补贴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统筹使用全镇被征地农民养老保险参保指标，将刘庄村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407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个和马家寺村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298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个被征地农民养老保险参保指标由全镇统筹使用，按照每个参保指标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1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万元的标准，给予提供参保指标的村补贴，总计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705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万元。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2022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年发放的被征地农民养老保险参保指标补贴共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705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万元，其中刘庄村补贴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407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万元、马家寺村补贴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298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万元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为了解决全镇农民养老保险问题，根据《精武镇原农籍人员参加养老保险指导意见》（试行）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{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津西精党发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[2019]23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号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}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的要求，统筹使用全镇被征地农民养老保险参保指标。按照每个参保指标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>1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万元的标准，给予提供参保指标的村补贴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实施方案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项目实施主体精武镇公共服务办公室（预算单位），预算安排规模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，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已将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补贴发放完毕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绩效目标及设定依据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为更好的推动全民参保计划，提高全镇参保率，提高老年人生活水平。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bidi="ar"/>
        </w:rPr>
        <w:t>根据《精武镇原农籍人员参加养老保险指导意见》（试行）的要求，统筹使用全镇被征地农民养老保险参保指标。积极对参保人员进行政策讲解，保障参保人员的权益。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lang w:bidi="ar"/>
        </w:rPr>
        <w:tab/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本项目绩效目标完成情况自评得分为</w:t>
      </w:r>
      <w:r>
        <w:rPr>
          <w:rFonts w:eastAsia="楷体_GB2312;楷体" w:cs="楷体_GB2312;楷体" w:ascii="楷体_GB2312;楷体" w:hAnsi="楷体_GB2312;楷体"/>
          <w:sz w:val="32"/>
          <w:szCs w:val="32"/>
          <w:u w:val="single"/>
          <w:lang w:val="en-US" w:eastAsia="zh-CN"/>
        </w:rPr>
        <w:t>10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，自评结果为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优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（优：自评分数≥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；良：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8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≤自评分数＜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；中：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≤自评分数＜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8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；差：自评分数＜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项目资金投入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，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实际执行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，执行率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0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"/>
        </w:rPr>
        <w:t>设立的数量指标：补助指标数为小于或等于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，实际完成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；补助标准为每人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，实际补助标准为每人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质量指标：对象补贴准确率为大于或等于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，实际对象补贴准确率为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0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时效指标：资金发放及时率为大于或等于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，实际资金发放及时率为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0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成本指标：补助资金为小于或等于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，实际完成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70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经济效益指标：提高被征地养老指标，作用明显，有效果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社会效益指标：提高全镇参保率，作用明显，有效果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不涉及生态效益指标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可持续影响指标：项目发挥作用的可持续性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，有效果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设立的服务满意度指标：补助对象满意度大于或等于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9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，实际补助对象满意度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00%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发现问题及改进措施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精武镇被征地养老保险指标补贴项目，实施过程中没有发现各类问题。下一步，推动了全民参保计划，解决全镇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6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周岁以上人员的养老问题，提高老年人生活水平。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Dell</cp:lastModifiedBy>
  <cp:lastPrinted>2023-04-19T23:53:00Z</cp:lastPrinted>
  <dcterms:modified xsi:type="dcterms:W3CDTF">2023-09-01T01:43:24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