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自评项目名称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精武镇综合执法大队拆违治乱、违法治理、交通设施支出费用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区级主管部门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天津市西青区精武镇人民政府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项目实施单位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精武镇综合执法大队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自 评 人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员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朱金伟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联 系 电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话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022-8399731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填 报 日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期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：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2023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年</w:t>
            </w:r>
            <w:r>
              <w:rPr>
                <w:rFonts w:eastAsia="仿宋_GB2312" w:cs="黑体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月</w:t>
            </w:r>
            <w:r>
              <w:rPr>
                <w:rFonts w:eastAsia="仿宋_GB2312" w:cs="黑体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精武镇综合执法大队拆违治乱、违法治理、交通设施支出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：精武镇综合执法大队拆违治乱、违法治理、交通设施支出费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：天津市西青区精武镇综合执法大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：一是按照街镇综合执法</w:t>
      </w:r>
      <w:r>
        <w:rPr>
          <w:rFonts w:ascii="仿宋_GB2312" w:hAnsi="仿宋_GB2312" w:eastAsia="仿宋_GB2312"/>
          <w:sz w:val="32"/>
          <w:szCs w:val="32"/>
          <w:lang w:eastAsia="zh-CN"/>
        </w:rPr>
        <w:t>权</w:t>
      </w:r>
      <w:r>
        <w:rPr>
          <w:rFonts w:ascii="仿宋_GB2312" w:hAnsi="仿宋_GB2312" w:eastAsia="仿宋_GB2312"/>
          <w:sz w:val="32"/>
          <w:szCs w:val="32"/>
        </w:rPr>
        <w:t>责清单和市容环境执法工作的要求，对镇域内违建、广告、共享单车、建筑垃圾等，拆除和清理工作中使用必要的机械设备和人工；二是对镇域内交通设施带货安装、日常维修、维护、调试、新老设施更换和增补等工作；三是该项目共计投入约</w:t>
      </w:r>
      <w:r>
        <w:rPr>
          <w:rFonts w:eastAsia="仿宋_GB2312" w:ascii="仿宋_GB2312" w:hAnsi="仿宋_GB2312"/>
          <w:sz w:val="32"/>
          <w:szCs w:val="32"/>
        </w:rPr>
        <w:t>35.3532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证综合执法大队在镇域内拆违治乱、完善交通设施的基本项目支出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实施主体为天津市西青区精武镇综合执法大队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推动执法大队法制建设，保证执法工作的畅通，维护稳定的社会秩序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保障执法过程的公信力和严谨性，更好的进行调查取证，治理违法行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促进信访举报问题线索及时处理解决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提升办案水平，杜绝冤假错案，保证居民安居乐业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按照政府采购程序实施项目：一是进行采购意向公开；二是实施政府采购招标；三是与施工单位正式签订合同；四是项目完结，组织项目验收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疫情期间该项目会按照政府关于疫情防控的相关要求，本着财政紧缩和非必要不支出的原则进行调整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制定明确的预算计划，追踪各项开支的情况，需要考虑日常支出中的必要性和紧急性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进行必要支出时，应多次进行价格对比，找到最实惠的价格和高质量的产品及服务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共享设备和资源，可以与其他部门进行协商共用，进一步的节约开支，提高设备及资源的使用率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9</w:t>
      </w:r>
      <w:r>
        <w:rPr>
          <w:rFonts w:eastAsia="仿宋_GB2312"/>
          <w:sz w:val="32"/>
          <w:szCs w:val="32"/>
          <w:u w:val="single"/>
          <w:lang w:val="en"/>
        </w:rPr>
        <w:t>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镇综合执法大队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年初预算为</w:t>
      </w:r>
      <w:r>
        <w:rPr>
          <w:rFonts w:eastAsia="仿宋_GB2312"/>
          <w:sz w:val="32"/>
          <w:szCs w:val="32"/>
        </w:rPr>
        <w:t>700</w:t>
      </w:r>
      <w:r>
        <w:rPr>
          <w:rFonts w:eastAsia="仿宋_GB2312"/>
          <w:sz w:val="32"/>
          <w:szCs w:val="32"/>
        </w:rPr>
        <w:t>万元，全年执行数约为</w:t>
      </w:r>
      <w:r>
        <w:rPr>
          <w:rFonts w:eastAsia="仿宋_GB2312"/>
          <w:sz w:val="32"/>
          <w:szCs w:val="32"/>
        </w:rPr>
        <w:t>35.4</w:t>
      </w:r>
      <w:r>
        <w:rPr>
          <w:rFonts w:eastAsia="仿宋_GB2312"/>
          <w:sz w:val="32"/>
          <w:szCs w:val="32"/>
        </w:rPr>
        <w:t>万元，疫情期间本着非必要不支出的原则，压缩预算支出过紧日子，镇综合执法大队建立预算支出分析制度，及时监控财务支出动态，严格按照财务制度执行，认真落实预算执行情况，节约财务资金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需求对项目预算进行支出，力争达成项目绩效目标。因疫情原因对预算和目标在年终进行了调整。加强财务资金管理，提高资金使用效益，设专人负责项目管理和资金管理，按照预算压缩后的计划组织实施项目的绩效评价工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：拆违治乱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项目；交通设施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项目。按照政采程序对项目进行公开招标，拆违治乱项目因疫情原因调整财务支出结构，已将拆违治乱项目的预算进行了压减；交通设施项目按照程序进行了政采招标，目前正在实施中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质量指标：按照要求对镇域内交通设施进行完善，提高交通设施建设的标准，使镇域内道路交通安全环境得到了较大的改善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效指标：按照交通设施增补计划进行支出，保证在规定的时限内完成任务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本指标：控制好交通设施每笔费用的成本支出，通过交通设施项目的实施，镇域内的出行环境得到了改善，交通面貌焕然一新，道路通行能力进一步提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社会效益：保障居民出行安全，道路交通安全从来就是衡量社会秩序的一个重要标准，加强交通安全管理，保护人民群众生命财产安全，构建和谐社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满意度：交通环境的优化改善提升了居民的幸福指数，方便了居民的出行，在居民满意的同时倡导文明出行，共同营造畅通有序的交通氛围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资金管理方面。资金执行率有待加强，工作计划变动等多方面的原因造成，以及疫情原因导致的支出紧缩政策，减少项目开支，各类项目开支比预计有所减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绩效管理方面。预算资金管理精细化水平已有所提高，但依然存在一些不足，</w:t>
      </w:r>
      <w:r>
        <w:rPr>
          <w:rFonts w:ascii="仿宋_GB2312" w:hAnsi="仿宋_GB2312" w:eastAsia="仿宋_GB2312"/>
          <w:sz w:val="32"/>
          <w:szCs w:val="32"/>
          <w:lang w:eastAsia="zh-CN"/>
        </w:rPr>
        <w:t>特</w:t>
      </w:r>
      <w:r>
        <w:rPr>
          <w:rFonts w:ascii="仿宋_GB2312" w:hAnsi="仿宋_GB2312" w:eastAsia="仿宋_GB2312"/>
          <w:sz w:val="32"/>
          <w:szCs w:val="32"/>
        </w:rPr>
        <w:t>别是绩效指标的精准性、合理性有待进一步改善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我单位会逐步提升项目支出管理水平，规范执行，压实责任，提高项目资金执行率，加强项目支出绩效目标的细化、量化，落实绩效全流程管理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greatwall</cp:lastModifiedBy>
  <cp:lastPrinted>2019-08-03T11:18:00Z</cp:lastPrinted>
  <dcterms:modified xsi:type="dcterms:W3CDTF">2024-04-03T16:26:06Z</dcterms:modified>
  <cp:revision>6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