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8"/>
        <w:jc w:val="center"/>
        <w:textAlignment w:val="auto"/>
        <w:rPr>
          <w:rFonts w:ascii="Times New Roman" w:hAnsi="Times New Roman" w:eastAsia="仿宋" w:cs="Times New Roman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val="en-US" w:eastAsia="zh-CN"/>
        </w:rPr>
      </w:pPr>
      <w:bookmarkStart w:id="0" w:name="bookmark11"/>
      <w:bookmarkStart w:id="1" w:name="bookmark12"/>
      <w:bookmarkStart w:id="2" w:name="bookmark13"/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赵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未经许可办学</w:t>
      </w:r>
      <w:bookmarkEnd w:id="0"/>
      <w:bookmarkEnd w:id="1"/>
      <w:bookmarkEnd w:id="2"/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案</w:t>
      </w:r>
      <w:r>
        <w:rPr>
          <w:rFonts w:ascii="Times New Roman" w:hAnsi="Times New Roman" w:cs="Times New Roman" w:eastAsia="方正小标宋简体"/>
          <w:sz w:val="44"/>
          <w:szCs w:val="44"/>
        </w:rPr>
        <w:t>案例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ind w:left="0" w:right="0" w:firstLine="640"/>
        <w:jc w:val="both"/>
        <w:textAlignment w:val="auto"/>
        <w:rPr>
          <w:rFonts w:ascii="方正黑体简体" w:hAnsi="方正黑体简体" w:eastAsia="方正黑体简体" w:cs="方正黑体简体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</w:pPr>
      <w:r>
        <w:rPr>
          <w:rFonts w:ascii="方正黑体简体" w:hAnsi="方正黑体简体" w:cs="方正黑体简体" w:eastAsia="方正黑体简体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一、基本案情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执法单位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：天津市西青区杨柳青镇人民政府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执法人员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：王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、李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X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执法对象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：赵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XX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执法过程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：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（一）发现行为，立案查处。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，相对人赵莹超未经许可在天津市西青区杨柳青镇英伦名苑雅庭园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3-2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公建举办培训学习机构，设立学科类辅导课程，并开展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教学工作，办学面积约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㎡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经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行政机关负责人批准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，依法立案查处。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（二）调查取证，查明事实。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，执法人员现场拍照摄录取证，并下达《执法调查通知书》与《调取证据材料通知书》，之后执法人员对相对人制作《调查询问笔录》，固定了案涉证据，查明了违法事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ind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（三）法制审核，依法处罚。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准确分析案情，做到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“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责罚相称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”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zh-TW"/>
        </w:rPr>
        <w:t>。相对人态度诚恳，积极配合调查，对违法行为供认不讳，努力消除危害后果。基于上述情形考量，执法部门决定从轻处罚，给予相对人责令停止办学并处违法所得一倍罚款（人民币叁仟圆整）的行政处罚。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</w:pP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相对人认罚服罚，停止办学并缴纳行政罚款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00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元，并主动放弃陈述申辩的权利。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ind w:left="0" w:right="0" w:firstLine="640"/>
        <w:jc w:val="both"/>
        <w:textAlignment w:val="auto"/>
        <w:rPr>
          <w:rFonts w:ascii="方正黑体简体" w:hAnsi="方正黑体简体" w:eastAsia="方正黑体简体" w:cs="方正黑体简体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</w:pPr>
      <w:r>
        <w:rPr>
          <w:rFonts w:ascii="方正黑体简体" w:hAnsi="方正黑体简体" w:cs="方正黑体简体" w:eastAsia="方正黑体简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二、典</w:t>
      </w:r>
      <w:r>
        <w:rPr>
          <w:rFonts w:ascii="方正黑体简体" w:hAnsi="方正黑体简体" w:cs="方正黑体简体" w:eastAsia="方正黑体简体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型意义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该案典型意义在于：镇法律顾问全程指导对教育领域违法行为依法查处。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一是指导全面落实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“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谁执法谁普法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”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普法责任制。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执法人员在赵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未经许可办学一案查处过程中，及时向赵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普及了教育监管方面的法律法规，特别是宣讲了当前政府对教学培训机构治理的形势，消除了赵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对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整治一阵风，躲躲不受罚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的侥幸认识。最终赵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对执法程序及处罚依据均无异议并接受处罚。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二是指导准确行使行政处罚裁量权，执法效果良好。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本案中，法律顾问深入浅出为执法人员讲解执法比例原则之内涵，准确把握其中狭义比例原则的含义，指导办案人员从案件所涉法律责任的构成要素出发，充分考虑相对人的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知错悔错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、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积极配合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等情节，向上级适时提出处罚建议。相对人认罚服罚，承诺以案为警，合法经营。本案以执法原则为指导，准确行使处罚裁量权，取得了良好的法律效果和社会效果。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ind w:left="0" w:right="0" w:firstLine="640"/>
        <w:jc w:val="both"/>
        <w:textAlignment w:val="auto"/>
        <w:rPr>
          <w:rFonts w:ascii="方正黑体简体" w:hAnsi="方正黑体简体" w:eastAsia="方正黑体简体" w:cs="方正黑体简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方正黑体简体" w:hAnsi="方正黑体简体" w:cs="方正黑体简体" w:eastAsia="方正黑体简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三、案例启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近些年来，校外培训机构野蛮生成、疯狂扩张，在充当教育内卷化重要推手的背后，一些不良培训机构为了创收、提成，不惜买卖学生个人信息，将生源沦为敛财工具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" w:eastAsia="zh-CN"/>
        </w:rPr>
        <w:t>；甚至被犯罪分子所利用，严重影响了教育规范有序和学生健康安全。为了整治校外培训乱象，国家重拳出击，展开了以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"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减轻义务教育阶段学生作业负担和校外培训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" w:eastAsia="zh-CN"/>
        </w:rPr>
        <w:t>”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" w:eastAsia="zh-CN"/>
        </w:rPr>
        <w:t>为主要内容的确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"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" w:eastAsia="zh-CN"/>
        </w:rPr>
        <w:t>双减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" w:eastAsia="zh-CN"/>
        </w:rPr>
        <w:t>”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" w:eastAsia="zh-CN"/>
        </w:rPr>
        <w:t>行动。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该案依法查处正是在这样的背景下发生，也是整治行动的重要组成部分。今后，杨柳青镇综合执法局将与镇级教育办、区级教育主管部门共同探索建立、健全校外培训机构监管机制，严把审批关，强化监管口，织密巡查网，以案释法宣法，凝聚治理共识，全面落实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双减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" w:eastAsia="zh-CN"/>
        </w:rPr>
        <w:t>”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" w:eastAsia="zh-CN"/>
        </w:rPr>
        <w:t>政策，为中小学生身心健康发展保驾护航。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59" w:right="1559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黑体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eastAsia="宋体" w:cs="宋体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ing21">
    <w:name w:val="Heading #2|1"/>
    <w:basedOn w:val="Normal"/>
    <w:qFormat/>
    <w:pPr>
      <w:widowControl w:val="false"/>
      <w:spacing w:lineRule="exact" w:line="701" w:before="0" w:after="660"/>
      <w:jc w:val="center"/>
      <w:outlineLvl w:val="1"/>
    </w:pPr>
    <w:rPr>
      <w:rFonts w:ascii="宋体" w:hAnsi="宋体" w:eastAsia="宋体" w:cs="宋体"/>
      <w:sz w:val="42"/>
      <w:szCs w:val="42"/>
      <w:u w:val="none"/>
      <w:shd w:fill="auto" w:val="clear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360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7:56:40Z</dcterms:created>
  <dc:creator>Administrator</dc:creator>
  <dc:description/>
  <dc:language>en-US</dc:language>
  <cp:lastModifiedBy>z&amp;h</cp:lastModifiedBy>
  <dcterms:modified xsi:type="dcterms:W3CDTF">2025-10-27T06:3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BB552F75B4B7D8DC55DE215DCF6A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k5ODM0YmMxOWJiYWQyNDU4MGIzYWRmYTA0ZmI5NDciLCJ1c2VySWQiOiIyNzI0MzI1MDQifQ==</vt:lpwstr>
  </property>
</Properties>
</file>