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西青区财政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>月底取消事业单位公务用车，本年未发生公务接待费用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（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>月底取消事业单位公务用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有公务接待费用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8-08-14T02:04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