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工信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6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1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人员增加，定额公务接待费预算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公务用车运行费预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无公务用车购置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.6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增加，定额公务接待费预算增加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cyy</cp:lastModifiedBy>
  <dcterms:modified xsi:type="dcterms:W3CDTF">2019-02-14T01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