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  <w:t>天津市西青区金融工作局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val="en-US" w:eastAsia="zh-CN"/>
        </w:rPr>
        <w:t>2020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2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  <w:lang w:val="en-US" w:eastAsia="zh-CN"/>
        </w:rPr>
        <w:t>0.0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  <w:lang w:eastAsia="zh-CN"/>
        </w:rPr>
        <w:t>公用经费一般定额标准调整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val="en-US" w:eastAsia="zh-CN"/>
        </w:rPr>
        <w:t>201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val="en-US" w:eastAsia="zh-CN"/>
        </w:rPr>
        <w:t>201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无变化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val="en-US" w:eastAsia="zh-CN"/>
        </w:rPr>
        <w:t>201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lang w:eastAsia="zh-CN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0.2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  <w:lang w:val="en-US" w:eastAsia="zh-CN"/>
        </w:rPr>
        <w:t>2019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  <w:u w:val="single"/>
          <w:lang w:val="en-US" w:eastAsia="zh-CN"/>
        </w:rPr>
        <w:t>0.0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  <w:lang w:eastAsia="zh-CN"/>
        </w:rPr>
        <w:t>公用经费一般定额标准调整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9-02-14T08:57:00Z</cp:lastPrinted>
  <dcterms:modified xsi:type="dcterms:W3CDTF">2020-02-03T03:0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