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市西青区科学技术局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;仿宋"/>
          <w:w w:val="95"/>
          <w:sz w:val="32"/>
          <w:szCs w:val="32"/>
        </w:rPr>
      </w:pPr>
      <w:r>
        <w:rPr>
          <w:rFonts w:eastAsia="仿宋_GB2312;仿宋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.4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.06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因机构调整，科技局和科协分开办公，科协独立编制预算，招待经费减少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  <w:u w:val="single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</w:rPr>
        <w:t>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部门一般公共预算未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3.2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公务用车划归科协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</w:rPr>
        <w:t>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部门一般公共预算未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.4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.06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</w:rPr>
        <w:t>人员减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6:16:00Z</dcterms:created>
  <dc:creator>Administrator</dc:creator>
  <dc:description/>
  <dc:language>en-US</dc:language>
  <cp:lastModifiedBy>无法融化冰</cp:lastModifiedBy>
  <dcterms:modified xsi:type="dcterms:W3CDTF">2021-05-24T02:43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