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eastAsia="zh-CN"/>
        </w:rPr>
        <w:t>天津市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</w:rPr>
        <w:t>西青区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val="en-US" w:eastAsia="zh-CN"/>
        </w:rPr>
        <w:t>科学技术</w:t>
      </w:r>
      <w:r>
        <w:rPr>
          <w:rFonts w:ascii="Times New Roman" w:hAnsi="Times New Roman" w:cs="Times New Roman" w:eastAsia="方正小标宋简体"/>
          <w:color w:val="FF0000"/>
          <w:spacing w:val="23"/>
          <w:w w:val="90"/>
          <w:sz w:val="80"/>
          <w:szCs w:val="80"/>
          <w:lang w:eastAsia="zh-CN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区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科技局关于开展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天开西青园</w:t>
      </w:r>
      <w:r>
        <w:rPr>
          <w:rFonts w:ascii="Times New Roman" w:hAnsi="Times New Roman" w:cs="Times New Roman" w:eastAsia="方正小标宋简体"/>
          <w:sz w:val="44"/>
          <w:szCs w:val="44"/>
        </w:rPr>
        <w:t>初创企业成长赋能奖励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加快推进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建设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支持园区企业快速成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根据《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支持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教科创园</w:t>
      </w:r>
      <w:r>
        <w:rPr>
          <w:rFonts w:ascii="Times New Roman" w:hAnsi="Times New Roman" w:cs="Times New Roman" w:eastAsia="仿宋_GB2312"/>
          <w:sz w:val="32"/>
          <w:szCs w:val="32"/>
        </w:rPr>
        <w:t>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开展天开西青园初创企业成长赋能奖励申报工作，有关要求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本政策支持对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为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在天开西青园范围内新注册入驻的科技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 w:bidi="ar"/>
        </w:rPr>
        <w:t>企业经营状况良好，发展前景较好，具有较高成长性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天开园发展有一定贡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科技创新能力较强，具备较强的科创属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人才团队建设较好，人员结构比较合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信用等级较好，未发生违法违规、安全事故等被行政部门处罚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kern w:val="0"/>
          <w:sz w:val="32"/>
          <w:szCs w:val="32"/>
          <w:lang w:val="en-US"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企业得分综合情况予以梯度资助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分别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给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奖励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第一层次一般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家企业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励；第二层次一般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家企业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励；第三层次一般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家企业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励；第四层次一般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家企业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填写《天开西青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初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成长赋能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将电子版材料（包括申报书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可编辑版和盖章扫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、盖章扫描的佐证材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合并压缩），按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企业成长赋能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报企业名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命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发送至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指定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形式审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属地管理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负责对申报材料进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形式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如果材料被审查驳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修改后需再次提交审核，每个申报材料仅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次修改机会，且应在驳回后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个工作日内完成修改并再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交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如逾期或超过修改次数，则不再审查受理。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审查通过后按要求提交纸质版材料，一式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三）专家评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对于通过审核的申报项目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将委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第三方机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组织专家进行评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待完成专家评审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局长办公会审议和公示等程序后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局对公示无异议的企业拨付相关奖励资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及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，见下表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550"/>
        <w:gridCol w:w="2123"/>
        <w:gridCol w:w="1627"/>
        <w:gridCol w:w="138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属地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受理审查人员及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子版材料发送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纸质材料报送地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申报指南咨询</w:t>
            </w:r>
          </w:p>
        </w:tc>
      </w:tr>
      <w:tr>
        <w:trPr>
          <w:trHeight w:val="10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府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基尧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62075800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822573615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闻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920200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tkxqparkqf@189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开西青园科创服务中心一楼前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亚婷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752161081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文琦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5229210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南站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21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杨念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22-894099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nzkjswq@163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津市西青区丰泽道天津南站科技商务区开发建设指挥部院内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枫雅科创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伟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2227709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zhengyi4841@126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西青区张家窝镇人民政府招商办公室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西青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初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成长赋能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bCs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天开西青园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初创企业成长赋能</w:t>
      </w:r>
    </w:p>
    <w:p>
      <w:pPr>
        <w:pStyle w:val="Normal"/>
        <w:spacing w:lineRule="exact" w:line="8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奖励申报书</w:t>
      </w:r>
    </w:p>
    <w:p>
      <w:pPr>
        <w:pStyle w:val="TextBody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Style14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4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4"/>
        <w:snapToGrid w:val="false"/>
        <w:spacing w:lineRule="exact" w:line="800" w:before="120" w:after="120"/>
        <w:ind w:firstLine="708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</w:rPr>
        <w:t>企业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法人</w:t>
      </w:r>
      <w:r>
        <w:rPr>
          <w:rFonts w:ascii="Times New Roman" w:hAnsi="Times New Roman" w:cs="Times New Roman" w:eastAsia="黑体"/>
          <w:spacing w:val="0"/>
          <w:sz w:val="30"/>
          <w:szCs w:val="30"/>
        </w:rPr>
        <w:t>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黑体" w:cs="Times New Roman"/>
          <w:spacing w:val="40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val="en-US" w:eastAsia="zh-CN"/>
        </w:rPr>
        <w:t>联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val="en-US" w:eastAsia="zh-CN"/>
        </w:rPr>
        <w:t>系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pacing w:val="40"/>
          <w:sz w:val="30"/>
          <w:szCs w:val="30"/>
          <w:lang w:val="en-US" w:eastAsia="zh-CN"/>
        </w:rPr>
        <w:t xml:space="preserve">                      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</w:p>
    <w:p>
      <w:pPr>
        <w:pStyle w:val="Style14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申报日期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0"/>
          <w:szCs w:val="30"/>
          <w:u w:val="none"/>
        </w:rPr>
        <w:t xml:space="preserve">            </w:t>
      </w:r>
    </w:p>
    <w:p>
      <w:pPr>
        <w:pStyle w:val="Normal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 w:ascii="Times New Roman" w:hAnsi="Times New Roman"/>
          <w:sz w:val="30"/>
          <w:szCs w:val="30"/>
          <w:u w:val="single"/>
        </w:rPr>
      </w:r>
    </w:p>
    <w:p>
      <w:pPr>
        <w:pStyle w:val="Style14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4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4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西青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4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4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Style14"/>
        <w:snapToGrid w:val="false"/>
        <w:spacing w:lineRule="exact" w:line="600" w:before="0" w:after="0"/>
        <w:ind w:firstLine="63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书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"/>
          <w:sz w:val="32"/>
          <w:szCs w:val="32"/>
        </w:rPr>
        <w:t>填制，填报时应实事求是，认真填写，并按要求提供相应的附件材料，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范围</w:t>
      </w:r>
      <w:r>
        <w:rPr>
          <w:rFonts w:ascii="Times New Roman" w:hAnsi="Times New Roman" w:cs="Times New Roman" w:eastAsia="仿宋_GB2312"/>
          <w:sz w:val="32"/>
          <w:szCs w:val="32"/>
        </w:rPr>
        <w:t>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以来</w:t>
      </w:r>
      <w:r>
        <w:rPr>
          <w:rFonts w:ascii="Times New Roman" w:hAnsi="Times New Roman" w:cs="Times New Roman" w:eastAsia="仿宋_GB2312"/>
          <w:sz w:val="32"/>
          <w:szCs w:val="32"/>
        </w:rPr>
        <w:t>在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</w:rPr>
        <w:t>范围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</w:t>
      </w:r>
      <w:r>
        <w:rPr>
          <w:rFonts w:ascii="Times New Roman" w:hAnsi="Times New Roman" w:cs="Times New Roman" w:eastAsia="仿宋_GB2312"/>
          <w:sz w:val="32"/>
          <w:szCs w:val="32"/>
        </w:rPr>
        <w:t>注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驻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书需附相关佐证材料（清单附后），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申请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法人签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加盖公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佐证材料需每页加盖单位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20"/>
        <w:jc w:val="both"/>
        <w:rPr>
          <w:rFonts w:ascii="Times New Roman" w:hAnsi="Times New Roman" w:eastAsia="文星仿宋;仿宋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文星仿宋;仿宋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5"/>
        <w:gridCol w:w="1713"/>
        <w:gridCol w:w="462"/>
        <w:gridCol w:w="25"/>
        <w:gridCol w:w="1226"/>
        <w:gridCol w:w="875"/>
        <w:gridCol w:w="463"/>
        <w:gridCol w:w="375"/>
        <w:gridCol w:w="1713"/>
      </w:tblGrid>
      <w:tr>
        <w:trPr>
          <w:trHeight w:val="576" w:hRule="exac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企业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名称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地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精确到门牌号）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实际办公地址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法人姓名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手机号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银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基本户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银行账号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手机号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46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主营业务简介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  <w:br/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研发团队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技术来源，股权架构，核心技术及产品，竞争优势，商业模式，主要客户，收入、利润，企业资质，获得荣誉，投、融资情况，下一步发展规划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31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二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科创属性相关指标</w:t>
            </w:r>
          </w:p>
        </w:tc>
      </w:tr>
      <w:tr>
        <w:trPr>
          <w:trHeight w:val="15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科技企业类型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国家高新技术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专精特新（小巨人）企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天津市科技领军（培育）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瞪羚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雏鹰企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制造业单项冠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应用于主营业务并能够产业化的专利数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发明专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项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是否为企业获得的首个专利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其他专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项</w:t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承担市级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以上科技计划项目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（项目名称、等级（国家级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市级）、项目经费（万元）、第几完成人）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建设市级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以上科技创新平台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市级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以上科技奖励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（奖项、等级、第几完成人）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研发人员占比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企业员工总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研发人员数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研发人员占比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研发投入占比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R&amp;D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系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本年度营业收入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本年度研发投入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研发投入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营业收入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比率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三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生产经营相关指标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金额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万元）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末资产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资产总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末净资产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净资产总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度营业收入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本年度营业收入总额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（截至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度营业成本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本年度营业成本总额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（截至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度净利润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本年度净利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（截至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本年度订单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是否在本年度内刚获得首笔订单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投融资相关指标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金额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万元）</w:t>
            </w:r>
          </w:p>
        </w:tc>
      </w:tr>
      <w:tr>
        <w:trPr>
          <w:trHeight w:val="74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银行贷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股权融资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是否为首笔贷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否为首笔股权融资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贷款银行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投资机构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是否在天津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OTC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天开科创专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挂牌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挂牌板块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是否在天津证监局上市辅导备案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是否已向交易所提交上市申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人才团队建设相关指标</w:t>
            </w:r>
          </w:p>
        </w:tc>
      </w:tr>
      <w:tr>
        <w:trPr>
          <w:trHeight w:val="8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企业缴纳社保员工总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 w:val="28"/>
                <w:lang w:eastAsia="zh-CN"/>
              </w:rPr>
            </w:pPr>
            <w:r>
              <w:rPr>
                <w:rFonts w:eastAsia="华文中宋;宋体" w:cs="Times New Roman" w:ascii="Times New Roman" w:hAnsi="Times New Roman"/>
                <w:sz w:val="2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研究生及以上学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人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 w:val="28"/>
                <w:lang w:eastAsia="zh-CN"/>
              </w:rPr>
            </w:pPr>
            <w:r>
              <w:rPr>
                <w:rFonts w:eastAsia="华文中宋;宋体" w:cs="Times New Roman" w:ascii="Times New Roman" w:hAnsi="Times New Roman"/>
                <w:sz w:val="28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创始人或高管团队认定为天开园高端人才的人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 w:val="28"/>
                <w:lang w:eastAsia="zh-CN"/>
              </w:rPr>
            </w:pPr>
            <w:r>
              <w:rPr>
                <w:rFonts w:eastAsia="华文中宋;宋体" w:cs="Times New Roman" w:ascii="Times New Roman" w:hAnsi="Times New Roman"/>
                <w:sz w:val="2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获得市级及以上称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奖励的高层次人才数量（需在企业交社保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 w:val="28"/>
                <w:lang w:eastAsia="zh-CN"/>
              </w:rPr>
            </w:pPr>
            <w:r>
              <w:rPr>
                <w:rFonts w:eastAsia="华文中宋;宋体" w:cs="Times New Roman" w:ascii="Times New Roman" w:hAnsi="Times New Roman"/>
                <w:sz w:val="28"/>
                <w:lang w:eastAsia="zh-CN"/>
              </w:rPr>
            </w:r>
          </w:p>
        </w:tc>
      </w:tr>
      <w:tr>
        <w:trPr>
          <w:trHeight w:val="4110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申请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填报内容及提供的附件均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法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请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7" w:right="1474" w:gutter="0" w:header="851" w:top="2098" w:footer="992" w:bottom="1984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4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营业执照（副本）复印件；</w:t>
      </w:r>
    </w:p>
    <w:p>
      <w:pPr>
        <w:pStyle w:val="Normal"/>
        <w:spacing w:lineRule="exact" w:line="580"/>
        <w:ind w:firstLine="604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法人身份证复印件；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" w:eastAsia="zh-CN" w:bidi="ar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相关资质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获得的相关专利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承担市级以上科技计划项目、科技创新平台、科技奖励证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佐证材料（项目任务书关键页）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6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建设市级以上科技创新平台佐证材料（合同，相关证照等）；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7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获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市级以上科技奖励证书；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8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企业经审计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日的资产负债表和截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末的利润表；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末的资产负债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及利润表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企业尚未在天开园入驻的可不提供）。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9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企业本年度研发投入金额及相关佐证材料；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0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银行贷款相关贷款合同，放款凭证，利息支付证明等；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获得股权投资相关投资协议关键页，出资凭证，股权变更登记证明等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2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天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OTC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天开科创专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挂牌证书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13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天津证监局上市辅导备案证明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 xml:space="preserve">14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向交易所提交上市申请材料相关回执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 xml:space="preserve">15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企业员工花名册（含职务）及学历证书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 xml:space="preserve">16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企业员工缴纳社保的相关证明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 xml:space="preserve">17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高管人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认定为天开园高端人才的证明材料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18.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获得市级及以上称号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奖励的高层次人才（需在企业交社保）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 w:bidi="ar"/>
        </w:rPr>
      </w:r>
    </w:p>
    <w:p>
      <w:pPr>
        <w:pStyle w:val="Style15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Times New Roman" w:hAnsi="Times New Roman" w:eastAsia="仿宋_GB2312" w:cs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Times New Roman">
    <w:charset w:val="cc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3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6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xqparkqf@169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8:00Z</dcterms:created>
  <dc:creator>区域处</dc:creator>
  <dc:description/>
  <dc:language>en-US</dc:language>
  <cp:lastModifiedBy>liu</cp:lastModifiedBy>
  <cp:lastPrinted>2024-08-23T10:25:00Z</cp:lastPrinted>
  <dcterms:modified xsi:type="dcterms:W3CDTF">2024-09-23T08:2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A3F73E984E9E91419AE5B1C8FBF9_12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