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科技局关于开展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天开西青园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企业规划发展资助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快推进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建设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支持园区符合重点产业支持方向的入驻企业与市场化机构开展合作，制定科学明确的企业发展规划及商业计划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</w:t>
      </w:r>
      <w:r>
        <w:rPr>
          <w:rFonts w:ascii="Times New Roman" w:hAnsi="Times New Roman" w:cs="Times New Roman" w:eastAsia="仿宋_GB2312"/>
          <w:sz w:val="32"/>
          <w:szCs w:val="32"/>
        </w:rPr>
        <w:t>园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西青园企业规划发展资助申报工作，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适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用于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在天开西青园范围内新注册入驻的科技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掌握自主知识产权、专有技术或先进知识，通过科技投入开展创新活动，提供产品或服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产业发展方向符合天津市科技创新、产业发展规划和天开园功能定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技术来源清晰，无知识产权权属纠纷，具有一定创新性、先进性、成熟度，有良好的市场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企业与市场化服务机构开展合作，制定科学明确的企业发展规划及商业计划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按照科技企业与市场化服务机构签订合同的实际支付金额的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给予企业补助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单个企业最多只可获得一次资助，金额最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每年择优支持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家企业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西青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规划发展资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规划发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单位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属地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负责对申报材料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形式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，每个申报材料仅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次修改机会，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或超过修改次数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三）专家评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对于通过审核的申报项目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将委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第三方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组织专家进行评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待完成专家评审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局长办公会审议和公示等程序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对公示无异议的企业拨付相关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72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183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西青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规划发展资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1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1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1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天开西青园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企业规划发展资助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申报书</w:t>
      </w:r>
    </w:p>
    <w:p>
      <w:pPr>
        <w:pStyle w:val="TextBody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Style14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4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4"/>
        <w:snapToGrid w:val="false"/>
        <w:spacing w:lineRule="exact" w:line="800" w:before="120" w:after="120"/>
        <w:ind w:firstLine="708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黑体" w:cs="Times New Roman"/>
          <w:spacing w:val="40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联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系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人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申报日期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           </w:t>
      </w:r>
    </w:p>
    <w:p>
      <w:pPr>
        <w:pStyle w:val="Style14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sz w:val="30"/>
          <w:szCs w:val="30"/>
          <w:u w:val="single"/>
        </w:rPr>
      </w:r>
    </w:p>
    <w:p>
      <w:pPr>
        <w:pStyle w:val="Style14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西青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4"/>
        <w:snapToGrid w:val="false"/>
        <w:spacing w:lineRule="exact" w:line="600" w:before="0" w:after="0"/>
        <w:ind w:firstLine="63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申报企业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助</w:t>
      </w:r>
      <w:r>
        <w:rPr>
          <w:rFonts w:ascii="Times New Roman" w:hAnsi="Times New Roman" w:cs="Times New Roman" w:eastAsia="仿宋_GB2312"/>
          <w:sz w:val="32"/>
          <w:szCs w:val="32"/>
        </w:rPr>
        <w:t>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以来</w:t>
      </w:r>
      <w:r>
        <w:rPr>
          <w:rFonts w:ascii="Times New Roman" w:hAnsi="Times New Roman" w:cs="Times New Roman" w:eastAsia="仿宋_GB2312"/>
          <w:sz w:val="32"/>
          <w:szCs w:val="32"/>
        </w:rPr>
        <w:t>在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范围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</w:t>
      </w:r>
      <w:r>
        <w:rPr>
          <w:rFonts w:ascii="Times New Roman" w:hAnsi="Times New Roman" w:cs="Times New Roman" w:eastAsia="仿宋_GB2312"/>
          <w:sz w:val="32"/>
          <w:szCs w:val="32"/>
        </w:rPr>
        <w:t>注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驻的企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申报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法人签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需每页加盖单位公章。</w:t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90"/>
        <w:gridCol w:w="2126"/>
        <w:gridCol w:w="2551"/>
      </w:tblGrid>
      <w:tr>
        <w:trPr>
          <w:trHeight w:val="576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精确到门牌号）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法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银行账户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联系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市场化服务机构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支付金额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资助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二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发展规划概要</w:t>
            </w:r>
          </w:p>
        </w:tc>
      </w:tr>
      <w:tr>
        <w:trPr>
          <w:trHeight w:val="24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企业与市场化服务机构开展合作，制定的企业发展规划主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lang w:val="en-US" w:eastAsia="zh-CN"/>
              </w:rPr>
              <w:t>内容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color w:val="000000"/>
              </w:rPr>
              <w:t>00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字内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lang w:eastAsia="zh-CN"/>
              </w:rPr>
              <w:t>，可另附页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华文中宋;宋体" w:cs="Times New Roman"/>
                <w:bCs/>
                <w:sz w:val="28"/>
              </w:rPr>
            </w:pPr>
            <w:r>
              <w:rPr>
                <w:rFonts w:eastAsia="华文中宋;宋体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266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992" w:bottom="1984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widowControl w:val="false"/>
        <w:jc w:val="both"/>
        <w:rPr>
          <w:rFonts w:ascii="Times New Roman" w:hAnsi="Times New Roman" w:eastAsia="文星仿宋;仿宋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文星仿宋;仿宋" w:cs="Times New Roman" w:ascii="Times New Roman" w:hAnsi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营业执照（副本）复印件及法人身份证复印件。</w:t>
      </w:r>
    </w:p>
    <w:p>
      <w:pPr>
        <w:pStyle w:val="Normal"/>
        <w:spacing w:lineRule="exact" w:line="560"/>
        <w:ind w:firstLine="604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发展规划及商业计划书（纸质材料及电子版）；</w:t>
      </w:r>
    </w:p>
    <w:p>
      <w:pPr>
        <w:pStyle w:val="Normal"/>
        <w:spacing w:lineRule="exact" w:line="560"/>
        <w:ind w:firstLine="604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市场化服务机构营业执照（副本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与市场化服务机构关于发展规划或商业计划书采购合同及发票、资金拨付凭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其他相关必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sectPr>
      <w:headerReference w:type="default" r:id="rId7"/>
      <w:footerReference w:type="default" r:id="rId8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3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4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2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