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科技局关于开展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年度天开西青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支持园区企业转化科技成果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快推进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建设，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教科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园</w:t>
      </w:r>
      <w:r>
        <w:rPr>
          <w:rFonts w:ascii="Times New Roman" w:hAnsi="Times New Roman" w:cs="Times New Roman" w:eastAsia="仿宋_GB2312"/>
          <w:sz w:val="32"/>
          <w:szCs w:val="32"/>
        </w:rPr>
        <w:t>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西青园企业转化科技成果奖励申报工作，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适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用于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在天开西青园范围内新注册入驻的科技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同一科技成果交易活动中存在多个吸纳方的，由牵头单位联合其他参与单位共同申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" w:eastAsia="zh-CN" w:bidi="ar-SA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" w:eastAsia="zh-CN" w:bidi="ar-SA"/>
        </w:rPr>
        <w:t>申报单位里需有至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家企业注册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天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西青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企业申请奖励资金应同时满足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园区企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从京津冀高等学校、科研院所转化科技成果到园区落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转化的科技成果符合园区主导产业发展方向，面向我市重点产业、战略性新兴产业、未来产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企业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高等学校、科研院所签订技术开发、技术转让和技术许可类合同，且经登记机构认定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合同成交额不低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万元且完成交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（三）奖励标准及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按照技术交易额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给予支持，企业最高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万元；多家单位共同申报的，按申报材料分配比例给与支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填写《天开西青园鼓励园区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转化科技成果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请表》，并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成果转化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命名，发送至邮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属地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负责对申报材料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形式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，每个申报材料仅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次修改机会，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或超过修改次数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三）专家评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对于通过审核的申报材料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将委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第三方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组织专家进行评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待完成专家评审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局长办公会审议和公示等程序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对公示无异议的企业拨付相关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申报前请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178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西青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企业转化科技成果奖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ind w:firstLine="5760"/>
        <w:rPr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附件</w:t>
      </w:r>
      <w:r>
        <w:rPr>
          <w:rFonts w:eastAsia="黑体" w:cs="Times New Roman" w:ascii="Times New Roman" w:hAnsi="Times New Roman"/>
          <w:bCs/>
          <w:sz w:val="36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天开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西青园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>企业转化科技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申请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bCs/>
          <w:spacing w:val="4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Cs/>
          <w:spacing w:val="40"/>
          <w:sz w:val="30"/>
          <w:szCs w:val="30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学历层次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 w:ascii="Times New Roman" w:hAnsi="Times New Roman"/>
          <w:sz w:val="30"/>
          <w:szCs w:val="30"/>
          <w:u w:val="single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西青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申报企业法人填制，填报时应实事求是，认真填写，并按要求提供相应的附件材料，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奖励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以来</w:t>
      </w:r>
      <w:r>
        <w:rPr>
          <w:rFonts w:ascii="Times New Roman" w:hAnsi="Times New Roman" w:cs="Times New Roman" w:eastAsia="仿宋_GB2312"/>
          <w:sz w:val="32"/>
          <w:szCs w:val="32"/>
        </w:rPr>
        <w:t>在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核心区范围内注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企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申请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法人签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需每页加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tbl>
      <w:tblPr>
        <w:tblW w:w="87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234"/>
        <w:gridCol w:w="1004"/>
        <w:gridCol w:w="270"/>
        <w:gridCol w:w="815"/>
        <w:gridCol w:w="651"/>
        <w:gridCol w:w="1084"/>
        <w:gridCol w:w="104"/>
        <w:gridCol w:w="1462"/>
      </w:tblGrid>
      <w:tr>
        <w:trPr>
          <w:trHeight w:val="4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单位名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社会信用代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注册地址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通讯地址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法定代表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负责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银行账号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行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转化科技成果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名称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科技成果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类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科技成果来源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技术合同认定登记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总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26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（课题）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本人承诺提交材料真实、有效，项目（课题）不违背国家关于科研诚信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（课题）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日</w:t>
            </w:r>
          </w:p>
        </w:tc>
      </w:tr>
      <w:tr>
        <w:trPr>
          <w:trHeight w:val="2575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意见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本单位同意申报，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承诺提交材料真实、有效，项目（课题）不违背国家关于科研诚信的相关规定。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负责人</w:t>
            </w:r>
            <w:r>
              <w:rPr>
                <w:rFonts w:eastAsia="仿宋_GB2312" w:cs="Times New Roman" w:ascii="Times New Roman" w:hAnsi="Times New Roman"/>
                <w:sz w:val="21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签字</w:t>
            </w:r>
            <w:r>
              <w:rPr>
                <w:rFonts w:eastAsia="仿宋_GB2312" w:cs="Times New Roman" w:ascii="Times New Roman" w:hAnsi="Times New Roman"/>
                <w:sz w:val="21"/>
                <w:szCs w:val="24"/>
              </w:rPr>
              <w:t>)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/>
          <w:b/>
          <w:sz w:val="36"/>
          <w:lang w:val="en-US" w:eastAsia="zh-CN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附件</w:t>
      </w:r>
      <w:r>
        <w:rPr>
          <w:rFonts w:eastAsia="黑体" w:cs="Times New Roman" w:ascii="Times New Roman" w:hAnsi="Times New Roman"/>
          <w:bCs/>
          <w:sz w:val="36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企业营业执照、企业法定代表人身份证件（多个企业联合申报的，各方均需提供，申报材料明确各申报方获得的奖补资金分配比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高校院所事业单位法人证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技术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认定登记证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科技成果转化交易完成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其他相关必要材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29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