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农业广播电视学校西青区分校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农业广播电视学校西青区分校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的主要职责为培养中、高等专科学历农业人才，促进农业发展。主要包括：（植物生产、动物生产、农业经济管理学）等学科中、高等专科学历教育、相关（科学研究、继续教育、专业培训、学术交流）等相关社会服务、农业专业技术开发、农业专业技术培训等相关社会服务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为全款拨款的二级事业单位，隶属于天津市西青区农业技术推广服务中心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 xml:space="preserve">第二部分  </w:t>
      </w:r>
      <w:r>
        <w:rPr>
          <w:rFonts w:ascii="黑体;SimHei" w:hAnsi="黑体;SimHei" w:cs="黑体;SimHei" w:eastAsia="黑体;SimHei"/>
          <w:sz w:val="30"/>
          <w:szCs w:val="30"/>
        </w:rPr>
        <w:t>天津市农业广播电视学校西青区分校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收入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22804.0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5444.2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财政拨款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48298.7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5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上级补助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事业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经营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附属单位上缴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其他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30.7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2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22804.0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5444.2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基本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70733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7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项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2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3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上缴上级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经营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对附属单位补助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0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三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一般公共预算财政拨款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71153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6606.1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教育支出”—“进修及培训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5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培训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5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专业技术人员继续教育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社会保障和就业支出”—“行政事业单位离退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4857.8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机关事业单位基本养老保险缴费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3350.6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人员养老保险支出；“机关事业单位职业年金缴费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1507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人员职业年金缴费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医疗卫生与计划生育支出”—“行政事业单位医疗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8496.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事业单位医疗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2996.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本单位在职人员医疗保险费支出；“其他行政事业单位医疗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5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本单位事业人员补充医疗保险费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农林水支出”—“农业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27148.8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“事业运行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27148.8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我单位在职人员工资福利支出、日常办公经费支出及退休人员补贴发放支出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四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度部门决算一般公共预算财政拨款基本支出总计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570733.0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元，与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决算相比减少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55446.1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390856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基本工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4393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基本工资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津贴补贴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939.6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津贴补贴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奖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0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奖金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绩效工资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93312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绩效工资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机关事业单位基本养老保险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3350.6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养老保险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职业年金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1507.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职业年金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职工基本医疗保险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2996.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医疗保险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社会保障缴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386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其他社会保障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住房公积金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2311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住房公积金缴费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医疗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5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补充医疗保险费支出；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20159.8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补充公积金、未休假补贴及值班费等其他工资福利支出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9762.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“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退休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3372.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退休人员补贴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639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上下班交通补、通讯补贴及退休人员慰问金等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商品和服务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8654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办公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771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在职人员日常办公经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邮电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33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电话费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培训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5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专业技术人员继续教育支出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工会经费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70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主要用于：上缴工会经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五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六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七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政府采购支出总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88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政府采购货物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880.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八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九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国有资产占有使用情况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十、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8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农业广播电视学校西青区分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Arial Unicode MS"/>
          <w:color w:val="000000"/>
          <w:sz w:val="30"/>
          <w:szCs w:val="30"/>
        </w:rPr>
      </w:pPr>
      <w:r>
        <w:rPr>
          <w:rFonts w:eastAsia="隶书" w:cs="仿宋_GB2312;Arial Unicode MS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黑体;SimHei"/>
          <w:sz w:val="30"/>
          <w:szCs w:val="30"/>
        </w:rPr>
      </w:pPr>
      <w:r>
        <w:rPr>
          <w:rFonts w:eastAsia="仿宋_GB2312;Arial Unicode MS" w:cs="黑体;SimHei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19-07-10T09:37:00Z</dcterms:modified>
  <cp:revision>7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