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林业工作站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13960.1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13960.1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公务用车运行维护费增加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无因公出国（境）支出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13960.1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仿宋_GB2312;Arial Unicode MS"/>
          <w:sz w:val="30"/>
          <w:szCs w:val="30"/>
        </w:rPr>
        <w:t>13960.1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13960.1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度无公务用车购置及运行维护费支出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无公务用车购置费用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无公务接待费用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5T03:00:00Z</dcterms:modified>
  <cp:revision>1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