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蔬菜工作站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7097.81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7097.81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公务用车运行维护费增加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无因公出国（境）支出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7097.81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7097.81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7097.81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度无公务用车购置及运行维护费支出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无公务用车购置费用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无公务接待费用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5T03:24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