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林业工作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西青区林业工作站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西青区林业工作站的主要职责为保护辖区森林资源，促进林业发展。主要包括：林业站建设、林业站工作人员培训、林业站工作人员上岗证书核发、集体林区生态建议、集体林区森林资源与林政管理、森林资源保护、集体林区护林员管理、乡镇集体林场建设管理与指导、林业科学技术推广与试验示范基地建设、林木多种经营技术服务等相关社会服务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为全款拨款的二级事业单位，隶属于天津市西青区农业技术推广服务中心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</w:t>
      </w:r>
      <w:r>
        <w:rPr>
          <w:rFonts w:ascii="黑体;SimHei" w:hAnsi="黑体;SimHei" w:eastAsia="黑体;SimHei"/>
          <w:sz w:val="30"/>
          <w:szCs w:val="30"/>
        </w:rPr>
        <w:t>西青区</w:t>
      </w:r>
      <w:r>
        <w:rPr>
          <w:rFonts w:ascii="黑体;SimHei" w:hAnsi="黑体;SimHei" w:eastAsia="黑体;SimHei"/>
          <w:sz w:val="30"/>
          <w:szCs w:val="30"/>
        </w:rPr>
        <w:t>林业工作站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收入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97100.4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8855.0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财政拨款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498321.4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4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上级补助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事业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经营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附属单位上缴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其他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11.7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4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97100.4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8855.0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基本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25391.9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6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项目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上缴上级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经营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对附属单位补助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三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一般公共预算财政拨款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25391.9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3399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教育支出”—“进修及培训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7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培训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7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专业技术人员继续教育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社会保障和就业支出”—“行政事业单位离退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3136.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机关事业单位基本养老保险缴费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3683.0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人员养老保险支出；“机关事业单位职业年金缴费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9453.2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人员职业年金缴费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医疗卫生与计划生育支出”—“行政事业单位医疗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1597.8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事业单位医疗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5797.8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本单位在职人员医疗保险费支出；“其他行政事业单位医疗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本单位事业人员补充医疗保险费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农林水支出”—“林业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89787.8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林业事业机构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89787.8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我单位在职人员工资福利支出、日常办公经费支出及退休人员补贴发放支出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四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度部门决算一般公共预算财政拨款基本支出总计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525391.96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元，与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决算相比减少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8996.0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工资福利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57347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基本工资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6934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基本工资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津贴补贴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9710.4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津贴补贴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奖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00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奖金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绩效工资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63078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绩效工资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机关事业单位基本养老保险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3615.7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养老保险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职业年金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3611.7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职业年金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职工基本医疗保险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1706.6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医疗保险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社会保障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218.3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其他社会保障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住房公积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0928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住房公积金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医疗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补充医疗保险费支出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工资福利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15744.3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补充公积金、未休假补贴及值班费等其他工资福利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对个人和家庭的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2645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“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退休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965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退休人员补贴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医疗费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8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补充医疗保险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对个人和家庭的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988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上下班交通补、通讯补贴及退休人员慰问金等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商品和服务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399.5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办公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43.4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日常办公经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邮电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97.0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电话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差旅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329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差旅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培训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7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专业技术人员继续教育支出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工会经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7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上缴工会经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公务用车运行维护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960.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公务用车运行维护费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五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天津市西青区林业工作站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六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七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八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九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截至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，天津市西青区林业工作站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共有车辆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，其中：一般公务用车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十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西青区林业工作站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Arial Unicode MS"/>
          <w:color w:val="000000"/>
          <w:sz w:val="30"/>
          <w:szCs w:val="30"/>
        </w:rPr>
      </w:pPr>
      <w:r>
        <w:rPr>
          <w:rFonts w:eastAsia="隶书" w:cs="仿宋_GB2312;Arial Unicode MS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黑体;SimHei"/>
          <w:sz w:val="30"/>
          <w:szCs w:val="30"/>
        </w:rPr>
      </w:pPr>
      <w:r>
        <w:rPr>
          <w:rFonts w:eastAsia="仿宋_GB2312;Arial Unicode MS" w:cs="黑体;SimHei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19-07-10T01:20:00Z</dcterms:modified>
  <cp:revision>10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