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植物保护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植物保护站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植物保护站的主要职责为控制农业病虫害提供检测防治保障。主要包括：农业植物病虫检测、农业植物检疫、农业植物病虫害防治及农业药械管理相关社会服务。。</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西青区植物保护站为全款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植物保护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648871.39</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56353.96</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1612315.1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8.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433.79</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648871.39</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56353.96</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1587654.12</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6.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587654.12</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4404.62</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215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2150.00</w:t>
      </w:r>
      <w:r>
        <w:rPr>
          <w:rFonts w:ascii="仿宋_GB2312;Arial Unicode MS" w:hAnsi="仿宋_GB2312;Arial Unicode MS" w:eastAsia="仿宋_GB2312;Arial Unicode MS"/>
          <w:sz w:val="30"/>
          <w:szCs w:val="30"/>
        </w:rPr>
        <w:t>元，主要用于：培训费及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184498.84</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131770.60</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52728.24</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66950.66</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57250.66</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97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1334054.62</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1334054.62</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1587654.12</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33403.62</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470493.92</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219781.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29568.5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120000.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380355.00</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31770.60</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66744.42</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57250.66</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6884.54</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91584.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97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356855.20</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90167.4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22077.4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68090.0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26992.8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482.80</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2660.00</w:t>
      </w:r>
      <w:r>
        <w:rPr>
          <w:rFonts w:ascii="仿宋_GB2312;Arial Unicode MS" w:hAnsi="仿宋_GB2312;Arial Unicode MS" w:eastAsia="仿宋_GB2312;Arial Unicode MS"/>
          <w:sz w:val="30"/>
          <w:szCs w:val="30"/>
        </w:rPr>
        <w:t>元，主要用于：固定电话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4500.00</w:t>
      </w:r>
      <w:r>
        <w:rPr>
          <w:rFonts w:ascii="仿宋_GB2312;Arial Unicode MS" w:hAnsi="仿宋_GB2312;Arial Unicode MS" w:eastAsia="仿宋_GB2312;Arial Unicode MS"/>
          <w:sz w:val="30"/>
          <w:szCs w:val="30"/>
        </w:rPr>
        <w:t>元，主要用于：在职人员差旅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2150.00</w:t>
      </w:r>
      <w:r>
        <w:rPr>
          <w:rFonts w:ascii="仿宋_GB2312;Arial Unicode MS" w:hAnsi="仿宋_GB2312;Arial Unicode MS" w:eastAsia="仿宋_GB2312;Arial Unicode MS"/>
          <w:sz w:val="30"/>
          <w:szCs w:val="30"/>
        </w:rPr>
        <w:t>元，主要用于：培训费及专业技术人员继续教育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62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楷体_GB2312;Arial Unicode MS" w:hAnsi="楷体_GB2312;Arial Unicode MS" w:eastAsia="楷体_GB2312;Arial Unicode MS"/>
          <w:sz w:val="30"/>
          <w:szCs w:val="30"/>
        </w:rPr>
        <w:t>天津市西青区植物保护站</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国有资产占有使用情况。</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植物保护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09T03:34:00Z</dcterms:modified>
  <cp:revision>8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