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农业机械监理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9904.89</w:t>
      </w:r>
      <w:r>
        <w:rPr>
          <w:rFonts w:eastAsia="仿宋_GB2312;Arial Unicode MS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9904.89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公务用车运行维护费增加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因公出国（境）支出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9904.89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9904.89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9904.89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度无公务用车购置及运行维护费支出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无公务用车购置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公务接待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2:12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