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种子管理站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楷体_GB2312;Arial Unicode MS" w:hAnsi="楷体_GB2312;Arial Unicode MS" w:eastAsia="楷体_GB2312;Arial Unicode MS"/>
          <w:w w:val="95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市西青区种子管理站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西青区种子管理站的主要职责为管理种子事宜，促进农业发展。主要包括：农作物新品种区域试验、农作物新品种审定、农作物种子质量管理、农作物种子执法监督体系指导、农作物种子生产及经营许可证管理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种子管理站为全款拨款的二级事业单位，隶属于天津市西青区农业技术推广服务中心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市</w:t>
      </w:r>
      <w:r>
        <w:rPr>
          <w:rFonts w:ascii="黑体;SimHei" w:hAnsi="黑体;SimHei" w:eastAsia="黑体;SimHei"/>
          <w:sz w:val="30"/>
          <w:szCs w:val="30"/>
        </w:rPr>
        <w:t>西青区</w:t>
      </w:r>
      <w:r>
        <w:rPr>
          <w:rFonts w:ascii="黑体;SimHei" w:hAnsi="黑体;SimHei" w:eastAsia="黑体;SimHei"/>
          <w:sz w:val="30"/>
          <w:szCs w:val="30"/>
        </w:rPr>
        <w:t>种子管理站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一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种子管理站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部门决算收入总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630406.6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决算相比减少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21772.2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财政拨款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30086.9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4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上级补助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事业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经营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附属单位上缴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其他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68.1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3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二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种子管理站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部门决算支出总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630406.6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决算相比减少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21772.2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基本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41585.1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6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项目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70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35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上缴上级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经营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对附属单位补助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三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种子管理站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部门决算一般公共预算财政拨款支出总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47285.1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决算相比减少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66456.5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教育支出”—“进修及培训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8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“培训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8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专业技术人员继续教育支出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社会保障和就业支出”—“行政事业单位离退休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80382.9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“机关事业单位基本养老保险缴费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18988.2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人员养老保险支出；“机关事业单位职业年金缴费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1394.7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人员职业年金缴费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医疗卫生与计划生育支出”—“行政事业单位医疗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5708.2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“事业单位医疗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8308.2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本单位在职人员医疗保险费支出；“其他行政事业单位医疗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740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本单位事业人员补充医疗保险费支出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农林水支出”—“农业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300613.8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“事业运行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300613.8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我单位在职人员工资福利支出、日常办公经费支出及退休人员补贴发放支出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四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种子管理站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年度部门决算一般公共预算财政拨款基本支出总计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541585.13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元，与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年决算相比减少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45456.50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工资福利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341719.0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,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基本工资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7522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基本工资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津贴补贴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0507.5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津贴补贴；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奖金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6667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奖金；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绩效工资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83412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绩效工资；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机关事业单位基本养老保险缴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18988.2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养老保险缴费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职业年金缴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1394.7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职业年金缴费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职工基本医疗保险缴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8308.2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医疗保险费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其他社会保障缴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807.2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其他社会保障缴费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住房公积金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77668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住房公积金缴费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医疗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740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补充医疗保险费支出；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其他工资福利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16346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补充公积金、未休假补贴及值班费等其他工资福利支出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对个人和家庭的补助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78574.9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“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退休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1744.9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退休人员补贴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其他对个人和家庭的补助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683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上下班交通补、通讯补贴及退休人员慰问金等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商品和服务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1291.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办公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970.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日常办公经费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差旅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841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差旅费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培训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8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专业技术人员继续教育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工会经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190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上缴工会经费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五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sz w:val="30"/>
          <w:szCs w:val="30"/>
        </w:rPr>
        <w:t>天津市西青区种子管理站</w:t>
      </w:r>
      <w:r>
        <w:rPr>
          <w:rFonts w:eastAsia="楷体_GB2312;Arial Unicode MS" w:ascii="楷体_GB2312;Arial Unicode MS" w:hAnsi="楷体_GB2312;Arial Unicode MS"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六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种子管理站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七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</w:t>
      </w: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种子管理站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八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</w:t>
      </w: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种子管理站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九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</w:t>
      </w: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种子管理站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无国有资产占有使用情况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十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种子管理站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隶书" w:hAnsi="隶书" w:eastAsia="隶书" w:cs="仿宋_GB2312;Arial Unicode MS"/>
          <w:color w:val="000000"/>
          <w:sz w:val="30"/>
          <w:szCs w:val="30"/>
        </w:rPr>
      </w:pPr>
      <w:r>
        <w:rPr>
          <w:rFonts w:eastAsia="隶书" w:cs="仿宋_GB2312;Arial Unicode MS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黑体;SimHei"/>
          <w:sz w:val="30"/>
          <w:szCs w:val="30"/>
        </w:rPr>
      </w:pPr>
      <w:r>
        <w:rPr>
          <w:rFonts w:eastAsia="仿宋_GB2312;Arial Unicode MS" w:cs="黑体;SimHei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19-07-09T01:57:00Z</dcterms:modified>
  <cp:revision>5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