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农业机械化技术学校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720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06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