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审计局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 xml:space="preserve">0 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 xml:space="preserve">0 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 xml:space="preserve">0 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 xml:space="preserve">0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cs="仿宋_GB2312" w:eastAsia="仿宋_GB2312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Administrator</cp:lastModifiedBy>
  <cp:lastPrinted>2017-05-23T17:34:00Z</cp:lastPrinted>
  <dcterms:modified xsi:type="dcterms:W3CDTF">2021-06-24T01:27:00Z</dcterms:modified>
  <cp:revision>8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