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Word ech(*.docx)Word !jg(*.dotx)XPS 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