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sz w:val="48"/>
          <w:szCs w:val="48"/>
          <w:lang w:eastAsia="zh-CN"/>
        </w:rPr>
        <w:t>审计局</w:t>
      </w:r>
      <w:r>
        <w:rPr>
          <w:rFonts w:eastAsia="方正小标宋简体;微软雅黑" w:cs="Times New Roman" w:ascii="Times New Roman" w:hAnsi="Times New Roman"/>
          <w:sz w:val="48"/>
          <w:szCs w:val="48"/>
        </w:rPr>
        <w:t>2022</w:t>
      </w:r>
      <w:r>
        <w:rPr>
          <w:rFonts w:ascii="Times New Roman" w:hAnsi="Times New Roman" w:cs="Times New Roman" w:eastAsia="方正小标宋简体;微软雅黑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w w:val="95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30"/>
          <w:szCs w:val="30"/>
        </w:rPr>
      </w:pPr>
      <w:r>
        <w:rPr>
          <w:rFonts w:eastAsia="黑体" w:cs="Times New Roman" w:ascii="Times New Roman" w:hAnsi="Times New Roman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概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关于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名词解释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四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一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概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方正小标宋简体;微软雅黑" w:cs="Times New Roman"/>
          <w:b/>
          <w:b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sz w:val="30"/>
          <w:szCs w:val="30"/>
          <w:lang w:val="en-US" w:eastAsia="zh-CN" w:bidi="ar-SA"/>
        </w:rPr>
        <w:t>按照《中华人民共和国审计法》和审计署、天津市审计局年度业务部署及区委、区政府中心工作安排，积极组织开展预算执行和其他财政财务收支、经济责任、政府投资建设项目等审计任务。加强对重点资金、重点部门、重点岗位的审计监督，充分发挥审计在维护经济安全，推动深化改革，推进廉政建设中的重要作用。</w:t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"/>
          <w:sz w:val="30"/>
          <w:szCs w:val="30"/>
        </w:rPr>
        <w:t>内设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个职能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科</w:t>
      </w:r>
      <w:r>
        <w:rPr>
          <w:rFonts w:ascii="Times New Roman" w:hAnsi="Times New Roman" w:cs="Times New Roman" w:eastAsia="仿宋_GB2312"/>
          <w:sz w:val="30"/>
          <w:szCs w:val="30"/>
        </w:rPr>
        <w:t>室；下辖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纳入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天津市西青区审计局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二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eastAsia="方正小标宋简体;微软雅黑" w:cs="Times New Roman"/>
          <w:b w:val="false"/>
          <w:spacing w:val="-20"/>
          <w:sz w:val="48"/>
          <w:szCs w:val="48"/>
        </w:rPr>
        <w:t>2022</w:t>
      </w:r>
      <w:r>
        <w:rPr>
          <w:rFonts w:ascii="Times New Roman" w:hAnsi="Times New Roman" w:cs="Times New Roman" w:eastAsia="方正小标宋简体;微软雅黑"/>
          <w:b w:val="false"/>
          <w:spacing w:val="-20"/>
          <w:sz w:val="48"/>
          <w:szCs w:val="48"/>
        </w:rPr>
        <w:t>年部门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按照综合预算的原则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财政专户管理资金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；支出包括：一般公共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45.7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教育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0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社会保障和就业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1.6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卫生健康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1.1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收支总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部门预算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4.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项目经费减少，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其中：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一般公共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政府性基金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国有资本经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财政专户管理资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4.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项目经费减少，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其中：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3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7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项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2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2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缴上级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对附属单位补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收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4.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项目经费减少，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、上年财政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4.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项目经费减少，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支出包括一般公共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45.7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教育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0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社会保障和就业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1.6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卫生健康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31.16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五、关于一般公共预算支出情况表的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5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490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项目经费减少，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" w:cs="Times New Roman"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具体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一般公共服务支出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45.7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899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项目经费减少，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审计事务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10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45.7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行</w:t>
      </w:r>
      <w:r>
        <w:rPr>
          <w:rFonts w:ascii="Times New Roman" w:hAnsi="Times New Roman" w:cs="Times New Roman" w:eastAsia="仿宋_GB2312"/>
          <w:sz w:val="30"/>
          <w:szCs w:val="30"/>
        </w:rPr>
        <w:t>政运行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10801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项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717.83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审计局人员经费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一般行政管理事务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 xml:space="preserve">2010802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7.8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审计局机关购置办公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审计业务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 xml:space="preserve">2010804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2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信息创新工程尾款、购买审计服务、审计业务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教育支出（</w:t>
      </w:r>
      <w:r>
        <w:rPr>
          <w:rFonts w:eastAsia="仿宋_GB2312" w:cs="Times New Roman" w:ascii="Times New Roman" w:hAnsi="Times New Roman"/>
          <w:sz w:val="30"/>
          <w:szCs w:val="30"/>
          <w:lang w:eastAsia="zh-CN"/>
        </w:rPr>
        <w:t>205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eastAsia="zh-CN"/>
        </w:rPr>
        <w:t>1.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9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万元，</w:t>
      </w:r>
      <w:r>
        <w:rPr>
          <w:rFonts w:ascii="Times New Roman" w:hAnsi="Times New Roman" w:cs="Times New Roman" w:eastAsia="仿宋_GB2312"/>
          <w:sz w:val="30"/>
          <w:szCs w:val="30"/>
        </w:rPr>
        <w:t>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人员减少，培训费定额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进修及培训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50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0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培训支出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 w:ascii="Times New Roman" w:hAnsi="Times New Roman"/>
          <w:sz w:val="30"/>
          <w:szCs w:val="30"/>
        </w:rPr>
        <w:t>2050803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09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：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培训支出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社会保障和就业支出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1.6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6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人员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行政事业单位养老支出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80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1.6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行政单位离退休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8050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1.8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离退休人员补贴发放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机关事业单位基本养老保险缴费支出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8050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9.88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在职养老保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机关事业单位职业年金缴费支出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8050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9.9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在职职业年金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卫生健康支出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1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1.1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549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人员减少，缴费比例降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行政事业单位医疗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101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6.9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行政单位医疗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10110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6.1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机关在职人员医疗保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公务员医疗补助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101103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4.9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机关在职人员医疗补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"/>
          <w:sz w:val="30"/>
          <w:szCs w:val="30"/>
        </w:rPr>
        <w:t>一般公共预算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39.5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.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人员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减少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  <w:lang w:val="zh-CN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人员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28.63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基本工资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05.0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津贴补贴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84.0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奖金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.6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机关事业单位基本养老保险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9.8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职业年金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9.9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职工基本医疗保险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6.1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公务员医疗补助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4.9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其他社会保障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住房公积金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89.8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其他工资福利支出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13.8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其他交通费用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3.90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离休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5.7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退休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.0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其他对个人和家庭的补助支出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.8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公用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8.17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办公费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.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9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电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.4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邮电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6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物业管理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4.4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差旅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.1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维修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(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护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)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6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培训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0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公务接待费用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7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委托业务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.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工会经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.73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福利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4.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其他交通费用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00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其他商品和服务支出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3.6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办公设备购置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7.8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七、关于一般公共预算</w:t>
      </w:r>
      <w:r>
        <w:rPr>
          <w:rFonts w:ascii="Times New Roman" w:hAnsi="Times New Roman" w:cs="Times New Roman" w:eastAsia="Times New Roman"/>
          <w:b w:val="false"/>
          <w:sz w:val="30"/>
          <w:szCs w:val="30"/>
        </w:rPr>
        <w:t>“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sz w:val="30"/>
          <w:szCs w:val="30"/>
        </w:rPr>
        <w:t>”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经费支出情况表的说明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7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31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年预算公务招待压减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0%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，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年预算公务招待压减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0%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单位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单位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；公务用车购置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单位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7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31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年预算公务招待压减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0%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，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年预算公务招待压减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0%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八、关于政府性基金预算支出情况表的说明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sz w:val="30"/>
          <w:szCs w:val="30"/>
          <w:lang w:val="en-US" w:eastAsia="zh-CN" w:bidi="ar-SA"/>
        </w:rPr>
        <w:t>年审计局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sz w:val="30"/>
          <w:szCs w:val="30"/>
          <w:lang w:val="en-US" w:eastAsia="zh-CN" w:bidi="ar-SA"/>
        </w:rPr>
        <w:t>年审计局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机关运行经费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单位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的机关运行经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98.17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包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办公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13.6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水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1.91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电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2.45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邮电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1.64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物业管理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24.48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差旅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2.18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维修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(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护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)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1.64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培训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1.09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公务接待费用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0.77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委托业务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2.4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工会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9.73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福利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4.7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其他交通费用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0.006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其他商品和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23.69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元，办公设备购置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 xml:space="preserve">7.89  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"/>
          <w:b/>
          <w:sz w:val="30"/>
          <w:szCs w:val="30"/>
        </w:rPr>
        <w:t>政府采购情况</w:t>
      </w:r>
      <w:r>
        <w:rPr>
          <w:rFonts w:ascii="Times New Roman" w:hAnsi="Times New Roman" w:cs="Times New Roman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单位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1.8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政府采购货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工程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1.8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物业管理服务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48.1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购买审计服务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3.7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底，</w:t>
      </w: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共有车辆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eastAsia="zh-CN"/>
        </w:rPr>
        <w:t>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单位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实行绩效目标管理的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2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万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三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名词解释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2. </w:t>
      </w:r>
      <w:r>
        <w:rPr>
          <w:rFonts w:ascii="Times New Roman" w:hAnsi="Times New Roman" w:cs="Times New Roman" w:eastAsia="仿宋_GB2312"/>
          <w:sz w:val="3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四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eastAsia="方正小标宋简体;微软雅黑" w:cs="Times New Roman"/>
          <w:b w:val="false"/>
          <w:sz w:val="48"/>
          <w:szCs w:val="48"/>
        </w:rPr>
        <w:t>2022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七、《一般公共预算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“</w:t>
      </w:r>
      <w:r>
        <w:rPr>
          <w:rFonts w:ascii="Times New Roman" w:hAnsi="Times New Roman" w:cs="Times New Roman" w:eastAsia="楷体_GB2312"/>
          <w:b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”</w:t>
      </w:r>
      <w:r>
        <w:rPr>
          <w:rFonts w:ascii="Times New Roman" w:hAnsi="Times New Roman" w:cs="Times New Roman" w:eastAsia="楷体_GB2312"/>
          <w:b/>
          <w:sz w:val="30"/>
          <w:szCs w:val="30"/>
        </w:rPr>
        <w:t>经费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楷体_GB2312"/>
          <w:sz w:val="30"/>
          <w:szCs w:val="30"/>
        </w:rPr>
        <w:t>本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政府性基金预算支出情况表为空表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楷体_GB2312"/>
          <w:sz w:val="30"/>
          <w:szCs w:val="30"/>
        </w:rPr>
        <w:t>本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2-05-16T17:15:00Z</cp:lastPrinted>
  <dcterms:modified xsi:type="dcterms:W3CDTF">2022-05-19T03:23:40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