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</w:t>
      </w:r>
      <w:r>
        <w:rPr>
          <w:rFonts w:ascii="黑体;SimHei" w:hAnsi="黑体;SimHei" w:cs="黑体;SimHei" w:eastAsia="黑体;SimHei"/>
          <w:sz w:val="44"/>
          <w:szCs w:val="44"/>
        </w:rPr>
        <w:t>环境监测中心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9343.16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  <w:u w:val="single"/>
        </w:rPr>
        <w:t>19728.9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公务用车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年度未用一般公共预算财政拨款列支“三公”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u w:val="single"/>
        </w:rPr>
        <w:t>19343.1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  <w:u w:val="single"/>
        </w:rPr>
        <w:t>19343.1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  <w:u w:val="single"/>
        </w:rPr>
        <w:t>19728.9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公务用车减少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2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1</cp:lastModifiedBy>
  <cp:lastPrinted>2017-05-23T17:34:00Z</cp:lastPrinted>
  <dcterms:modified xsi:type="dcterms:W3CDTF">2019-08-19T05:37:00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