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西青区卫生和计划生育委员会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卫生和计划生育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卫生和计划生育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卫生和计划生育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天津市西青区卫生和计划生育委员会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卫生和计划生育委员会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7:56:00Z</dcterms:modified>
  <cp:revision>8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