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国资委</w:t>
      </w:r>
      <w:r>
        <w:rPr>
          <w:rFonts w:eastAsia="黑体"/>
          <w:w w:val="95"/>
          <w:sz w:val="44"/>
          <w:szCs w:val="44"/>
          <w:lang w:eastAsia="zh-CN"/>
        </w:rPr>
        <w:t>2021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color w:val="FF0000"/>
          <w:w w:val="95"/>
          <w:sz w:val="32"/>
          <w:szCs w:val="32"/>
        </w:rPr>
      </w:pPr>
      <w:r>
        <w:rPr>
          <w:rFonts w:eastAsia="仿宋_GB2312"/>
          <w:color w:val="FF0000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根据区政府授权，依照有关法律、法规履行出资人职责，监管区政府出资的国有资产，加强国有资产的管理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负责区国资委及直接监管企业党组织的思想建设、组织建设、作风建设、制度建设和反腐倡廉建设，指导推进基层党建工作，加强党员队伍建设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指导推进国有企业改革和重组，深化国有企业内部改革，推进国有企业的现代企业制度建设，完善公司治理结构，推动国有经济布局和结构的战略性调整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承担监督所监管企业国有资产保值增值的责任。建立和完善国有资产保值增值指标体系，制定考核标准。负责所监管企业工资分配管理工作，制定所监管企业负责人收入分配政策并组织实施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负责对所监管企业负责人的任免、实施考核并根据经营业绩进行奖惩，建立健全符合社会主义市场经济体制和现代企业制度要求的选人、用人机制，完善经营者激励和约束制度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依法对所监管企业的发展规划、重大投融资和产权变动等重大事项履行出资人职责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负责对本区国有资产的评估、产权交易等行为的规范运作进行管理、协调和监督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、负责组织所监管企业上交国有资本收益，参与制定国有资本经营预算有关管理制度和办法，按照有关规定提出所监管企业国有资本经营预算建议草案，组织和监督所监管企业国有资本经营预决算的执行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、依照有关规定，代表区政府向区管企业派出监事、股东代表、董事，指导国有企业董事会建设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、负责企业国有资产基础管理，起草企业国有资产管理的有关制度，依法对企业国有资产管理工作进行指导和监督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、按照出资人职责，负责督促检查所监管企业贯彻落实国家安全生产方针政策及法律、法规和标准等工作。负责督促所监管企业做好安全生产责任制的落实，严格执行安全生产各项政策规定。负责本单位安全生产相关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、承办区委、区政府交办的其他事项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eastAsia="zh-CN"/>
        </w:rPr>
        <w:t>天津市西青区人民政府国有资产监督管理委员会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  <w:lang w:eastAsia="zh-CN"/>
        </w:rPr>
        <w:t>科</w:t>
      </w:r>
      <w:r>
        <w:rPr>
          <w:rFonts w:eastAsia="仿宋_GB2312"/>
          <w:sz w:val="30"/>
          <w:szCs w:val="30"/>
        </w:rPr>
        <w:t>室</w:t>
      </w:r>
      <w:r>
        <w:rPr>
          <w:rFonts w:eastAsia="仿宋_GB2312"/>
          <w:sz w:val="30"/>
          <w:szCs w:val="30"/>
          <w:lang w:eastAsia="zh-CN"/>
        </w:rPr>
        <w:t>，分别是综合科、发展改革科、企业管理科</w:t>
      </w:r>
      <w:r>
        <w:rPr>
          <w:rFonts w:eastAsia="仿宋_GB2312"/>
          <w:sz w:val="30"/>
          <w:szCs w:val="30"/>
        </w:rPr>
        <w:t>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  <w:lang w:eastAsia="zh-CN"/>
        </w:rPr>
        <w:t>，分别是天津市西青区人民政府国有资产监督管理委员会（机关）和天津市西青区国有资产管理服务中心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474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2.3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74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2.3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74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74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2.3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教育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5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培训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3.6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机关事业单位基本养老保险缴费支出</w:t>
      </w:r>
      <w:r>
        <w:rPr>
          <w:rFonts w:eastAsia="仿宋_GB2312"/>
          <w:sz w:val="30"/>
          <w:szCs w:val="30"/>
          <w:u w:val="single"/>
          <w:lang w:eastAsia="zh-CN"/>
        </w:rPr>
        <w:t>和机关事业单位职业年金缴费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8.7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培训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资源勘探工业信息等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21.8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国有资产监管、“智慧国资”平台建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60.6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6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水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6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电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9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邮电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取暖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.1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物业管理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5.9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差旅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维修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护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6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培训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5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公务接待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2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工会经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.6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福利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交通费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.1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商品和服务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4.9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color w:val="FF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.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  <w:lang w:eastAsia="zh-CN"/>
        </w:rPr>
        <w:t>采购复印纸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FF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  <w:lang w:eastAsia="zh-CN"/>
        </w:rPr>
        <w:t>2020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  <w:lang w:eastAsia="zh-CN"/>
        </w:rPr>
        <w:t>末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  <w:lang w:eastAsia="zh-CN"/>
        </w:rPr>
        <w:t>2021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5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1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1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国资委</w:t>
      </w:r>
      <w:r>
        <w:rPr>
          <w:rFonts w:eastAsia="黑体"/>
          <w:w w:val="95"/>
          <w:sz w:val="44"/>
          <w:szCs w:val="44"/>
          <w:lang w:eastAsia="zh-CN"/>
        </w:rPr>
        <w:t>2021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Administrator</cp:lastModifiedBy>
  <cp:lastPrinted>2020-01-16T15:47:00Z</cp:lastPrinted>
  <dcterms:modified xsi:type="dcterms:W3CDTF">2021-02-07T06:55:1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